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tbl>
      <w:tblPr>
        <w:tblW w:w="104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445"/>
        <w:gridCol w:w="820"/>
        <w:gridCol w:w="780"/>
        <w:gridCol w:w="281"/>
        <w:gridCol w:w="559"/>
        <w:gridCol w:w="717"/>
        <w:gridCol w:w="414"/>
        <w:gridCol w:w="720"/>
        <w:gridCol w:w="1090"/>
      </w:tblGrid>
      <w:tr>
        <w:trPr>
          <w:trHeight w:val="915" w:hRule="atLeast"/>
        </w:trPr>
        <w:tc>
          <w:tcPr>
            <w:tcW w:w="104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ониторинг реализации Плана мероприятий ("дорожной карты"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</w:t>
            </w:r>
            <w:r>
              <w:rPr>
                <w:rFonts w:cs="Arial" w:ascii="Arial" w:hAnsi="Arial"/>
                <w:b/>
                <w:bCs/>
              </w:rPr>
              <w:t xml:space="preserve">Повышение эффективности и качества услуг в сфере социального обслуживания на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(2013-2018 годы)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1044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полняется органом государственной власти субъекта Российской Федерации)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товская область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4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субъекта Российской Федерации)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ая "дорожная карта" изменений в социальном обслуживании</w:t>
            </w:r>
          </w:p>
        </w:tc>
        <w:tc>
          <w:tcPr>
            <w:tcW w:w="7826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товской области от 28.02.2013 № 107 «Об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утверждении Плана мероприятий («дорожной карты») «Повышение эффективности и качества услуг в сфере социального обслуживания населения Ростовской области (2013-2018 годы)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иторинг контрольных показателей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45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255" w:hRule="atLeast"/>
        </w:trPr>
        <w:tc>
          <w:tcPr>
            <w:tcW w:w="5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</w:t>
            </w:r>
          </w:p>
        </w:tc>
      </w:tr>
      <w:tr>
        <w:trPr>
          <w:trHeight w:val="259" w:hRule="atLeast"/>
        </w:trPr>
        <w:tc>
          <w:tcPr>
            <w:tcW w:w="5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51" w:hRule="atLeast"/>
        </w:trPr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всего, в том числе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416" w:hRule="atLeast"/>
        </w:trPr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ционарные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57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стационарные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1803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ационарные (оказывающие все  остальные виды социальных услуг и помощи, исключая социальное обслуживание на дому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дому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375" w:hRule="atLeast"/>
        </w:trPr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 по категориям граждан-получателей услуг, всего, в том числе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116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раждане пожилого возраста и инвали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 них: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ветераны войны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ветераны труд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116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дети-инвалиды, из них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08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ети-сироты и               дети, оставшиеся без попечения родител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емьи с деть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ица без определенного места жительства и рода занят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ругие категории граждан (указать)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………………………</w:t>
            </w:r>
            <w:r>
              <w:rPr>
                <w:i/>
                <w:color w:val="000000"/>
                <w:sz w:val="20"/>
                <w:szCs w:val="20"/>
              </w:rPr>
              <w:t>.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 средней заработной платы социальных работников учреждений социального обслуживания со средней заработной платой в регионе, всего, в том числе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188" w:hRule="atLeast"/>
        </w:trPr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ционарны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>
          <w:trHeight w:val="188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стационарны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ационарных </w:t>
            </w:r>
            <w:r>
              <w:rPr>
                <w:color w:val="000000"/>
                <w:sz w:val="20"/>
                <w:szCs w:val="20"/>
              </w:rPr>
              <w:t>(оказывающие все остальные виды услуг и помощи, исключая социальное обслуживание на дому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1683" w:hRule="atLeast"/>
        </w:trPr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граждан пожилого возраста и инвалидов (взрослых и детей), получивших услуги в негосударственных учреждениях социального обслуживания, в общей численности граждан пожилого возраста и инвалидов (взрослых и детей), получивших услуги в учреждениях социального обслуживания всех форм собственности, всего, в том числе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ционарны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стационарны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ационарных </w:t>
            </w:r>
            <w:r>
              <w:rPr>
                <w:color w:val="000000"/>
                <w:sz w:val="20"/>
                <w:szCs w:val="20"/>
              </w:rPr>
              <w:t>(оказывающие все остальные виды услуг и помощи, исключая социальное обслуживание на дому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1945" w:hRule="atLeast"/>
        </w:trPr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ельный вес зданий стационарных учреждений социального обслуживания граждан пожилого возраста, инвалидов (взрослых и детей), лиц без определенного места жительства и занятий, требующих реконструкции, зданий, находящихся в аварийном состоянии, ветхих зданий, от общего количества зданий стационарных учреждений социального обслуживания граждан пожилого возраста, инвалидов (взрослых и детей), лиц без определенного места жительства и занятий, всего, в том числе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 профи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ого профи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для лиц без определенного места житель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государственных организаций, оказывающих социальные услуги, от общего количества учреждений всех форм собственности, всего, в том числе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граждан пожилого возраста и инвалидов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емей с деть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иц без определенного места житель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других катего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2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ХЕМА МОНИТОРИН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а мероприятий ("дорожной карты") «Повышение эффективности и качества услуг в сфере социального обслуживания на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013-2018 годы)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0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062"/>
        <w:gridCol w:w="166"/>
        <w:gridCol w:w="667"/>
        <w:gridCol w:w="667"/>
        <w:gridCol w:w="668"/>
        <w:gridCol w:w="668"/>
        <w:gridCol w:w="166"/>
        <w:gridCol w:w="280"/>
        <w:gridCol w:w="280"/>
        <w:gridCol w:w="203"/>
        <w:gridCol w:w="933"/>
        <w:gridCol w:w="1134"/>
        <w:gridCol w:w="312"/>
        <w:gridCol w:w="680"/>
        <w:gridCol w:w="1022"/>
        <w:gridCol w:w="204"/>
        <w:gridCol w:w="50"/>
      </w:tblGrid>
      <w:tr>
        <w:trPr>
          <w:trHeight w:val="757" w:hRule="atLeast"/>
        </w:trPr>
        <w:tc>
          <w:tcPr>
            <w:tcW w:w="10605" w:type="dxa"/>
            <w:gridSpan w:val="18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</w:rPr>
            </w:pPr>
            <w:bookmarkStart w:id="0" w:name="RANGE!A2"/>
            <w:bookmarkEnd w:id="0"/>
            <w:r>
              <w:rPr>
                <w:b/>
                <w:bCs/>
              </w:rPr>
              <w:t xml:space="preserve">Детальный анализ положения дел  в сфере социального обслуживания пожилых граждан, выявление существующих проблем и подготовка комплексных предложений по повышению качества социального обслуживания пожилых граждан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0" w:hRule="atLeast"/>
        </w:trPr>
        <w:tc>
          <w:tcPr>
            <w:tcW w:w="26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ставления информации, характеризующей: 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ение дел в сфере социального обслуживания пожилых граждан;</w:t>
            </w:r>
          </w:p>
        </w:tc>
        <w:tc>
          <w:tcPr>
            <w:tcW w:w="526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г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просу Минтруда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риентировочно в январе года, следующего за отчетны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направлена  в Минтруд России письмом минтруда Ростовской области от 28.02.2013 № 27-11/978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2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явленные существующие проблемы;</w:t>
            </w:r>
          </w:p>
        </w:tc>
        <w:tc>
          <w:tcPr>
            <w:tcW w:w="52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26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сные предложения по повышению качества социального обслуживания пожилых граждан</w:t>
            </w:r>
          </w:p>
        </w:tc>
        <w:tc>
          <w:tcPr>
            <w:tcW w:w="526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5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Мониторинг оптимизации структуры сети и штатной численности учреждений социального обслуживания населения субъектов Российской Федерации</w:t>
            </w:r>
          </w:p>
          <w:p>
            <w:pPr>
              <w:pStyle w:val="Normal"/>
              <w:ind w:lef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6" w:firstLine="7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с 2010-2011 годов проведена оптимизация структуры (в том числе открытие новых отделений) муниципальных учреждений социального обслуживания граждан пожилого возраста и инвалидов: в 2010 году изменены нормативы нагрузи на социальных работников и заведующих отделениями социального обслуживания на дому, упразднены отделения срочной социальной помощи и отделения дневного пребывания. Дальнейшая оптимизация муниципальных учреждений социального обслуживания не предусмотрен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Оптимизация структуры сети и штатной численности учреждений социального обслуживания семьи и детей проведена в 2010-2012 годах. Примерные штатные расписания учреждений утверждены постановлениями Правительства Ростовской области.</w:t>
            </w:r>
          </w:p>
          <w:p>
            <w:pPr>
              <w:pStyle w:val="Normal"/>
              <w:ind w:left="6" w:firstLine="710"/>
              <w:jc w:val="both"/>
              <w:rPr/>
            </w:pPr>
            <w:r>
              <w:rPr>
                <w:sz w:val="20"/>
                <w:szCs w:val="20"/>
              </w:rPr>
              <w:t>Помещения 16 детских учреждений приведены в соответствие с требованиями СанПин. Закрыты три приемных отделения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ьные структурные подразделения объединены.</w:t>
            </w:r>
          </w:p>
          <w:p>
            <w:pPr>
              <w:pStyle w:val="Normal"/>
              <w:ind w:left="6" w:firstLine="7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аправлена в Минтруд России  письмом минтруда Ростовской области от 15.04.2013 № 11-ОВ-231.</w:t>
            </w:r>
          </w:p>
          <w:p>
            <w:pPr>
              <w:pStyle w:val="Normal"/>
              <w:ind w:firstLine="7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оответствии с приказом минтруда области от 29.11.2013 № 600 «Об изменении планового количества мест в ГБУСОН РО «Таганрогский дом-интернат для престарелых и инвалидов № 2» проведена оптимизация учреждения путем сокращения койко-мест </w:t>
            </w:r>
            <w:r>
              <w:rPr>
                <w:rFonts w:eastAsia="TimesNewRomanPSMT;Arial Unicode MS"/>
                <w:sz w:val="20"/>
                <w:szCs w:val="20"/>
              </w:rPr>
              <w:t>с 400 до 350.</w:t>
            </w:r>
          </w:p>
          <w:p>
            <w:pPr>
              <w:pStyle w:val="Normal"/>
              <w:ind w:firstLine="7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6" w:firstLine="71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035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направления оптимиз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указать виды оптимизации):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и, характеризующие осуществляемую в субъекте Российской Федерации оптимизацию: </w:t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4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ы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сло неэффективных, мало востребованных гражданами социальных услуг, всего, в том числе (указать):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исло оптимизированных учреждений (отделений), всего, в том числе: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71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ационарных, всего,  в том числе: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рофилированны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коечной сети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>
          <w:trHeight w:val="169" w:hRule="atLeast"/>
        </w:trPr>
        <w:tc>
          <w:tcPr>
            <w:tcW w:w="26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лустационарных, всего, в том числе: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рофилированны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указать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нестационарных </w:t>
            </w:r>
            <w:r>
              <w:rPr>
                <w:i/>
                <w:color w:val="000000"/>
                <w:sz w:val="20"/>
                <w:szCs w:val="20"/>
              </w:rPr>
              <w:t>(оказывающие все остальные виды услуг и помощи, исключая социальное обслуживание на дому)</w:t>
            </w:r>
            <w:r>
              <w:rPr>
                <w:i/>
                <w:sz w:val="20"/>
                <w:szCs w:val="20"/>
              </w:rPr>
              <w:t>, всего, в том числе: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рофилированны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указать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а дому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рофилированны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указать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Численность сокращенных должностей, всего, в том числе: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,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х работников, всег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ачей, всего, в том числе: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и младшего медицинского персонала, всего, в том числе: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ических работников, всего, в том числе: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хозяйственного персонала, всего, в том числе: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ругие, всего, в том числе: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бъем средств, сэкономленных за счет оптимизационных мер, всего, в том числе: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67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и учреждений/ подразделени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6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я должностей специалистов учреждений, всего, в том числе: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х работник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и младшего медицинского персонал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х работник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хозяйственного персонал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Объем средств, сэкономленных за счет оптимизационных мер, направленных на повышение оплаты труда, всего, в том числе: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67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х работник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й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и младшего медицинского персонал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х работников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хозяйственного персонала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р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исло услуг, </w:t>
            </w:r>
            <w:r>
              <w:rPr>
                <w:bCs/>
                <w:i/>
                <w:sz w:val="20"/>
                <w:szCs w:val="20"/>
              </w:rPr>
              <w:t xml:space="preserve">переведенных на условия аутсорсинга, всего, в том числе: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сло</w:t>
            </w:r>
            <w:r>
              <w:rPr>
                <w:bCs/>
                <w:i/>
                <w:sz w:val="20"/>
                <w:szCs w:val="20"/>
              </w:rPr>
              <w:t xml:space="preserve"> сторонних организаций, привлеченных к оказанию социальных услуг, всего, в том числе: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ем высвобожденных средств за счет аутсорсинга и привлечения социальных услуг к оказанию сторонних организаций, всего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35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" w:name="RANGE!B2"/>
            <w:bookmarkStart w:id="2" w:name="RANGE!B2"/>
            <w:bookmarkEnd w:id="2"/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Мониторинг обеспечения комплексной безопасности и санитарно-эпидемиологического состояния в учреждениях социального обслуживания населения</w:t>
            </w:r>
          </w:p>
          <w:p>
            <w:pPr>
              <w:pStyle w:val="Normal"/>
              <w:ind w:left="4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6" w:firstLine="42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56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iCs/>
                <w:sz w:val="20"/>
                <w:szCs w:val="20"/>
              </w:rPr>
              <w:t>объектов, не отвечающих требования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всего, на начало отчетного периода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жарной безопасности,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им правилам и норма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(указать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</w:t>
            </w:r>
            <w:r>
              <w:rPr>
                <w:iCs/>
                <w:sz w:val="20"/>
                <w:szCs w:val="20"/>
              </w:rPr>
              <w:t>объектов, приведенных в надлежащее состояние  по (всего, на конец отчетного периода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ю пожарной безопасности,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ю санитарно-эпидемиологических правил и нор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выполнения соответствующих работ по указанным учреждения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ъектов, требующих капитального ремонта и реконструкции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енных на проведение капитального ремонта и реконструкции, всего, в том числе за счет: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6,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 субъекта Российской Федераци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6,5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бюджета: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редств Пенсионного фонда Российской Федераци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Резервного фонда Президента Российской Федераци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 источников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6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писаний, представлений, замечаний со стороны контролирующих и надзорных органов по итогам проведенных проверок, на начало отчетного периода, всего, в том числе: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государственного пожарного надзор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х управлений Роспотребнадзора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х управлений Роструд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раненных предписаний, представлений, замечаний, исполненных в соответствии со сроками, указанными в предписаниях, представлениях, предложениях, на конец отчетного периода, всего, в том числе: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государственного пожарного надзор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х управлений Роспотребнадзора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х управлений Роструд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выполнения устранения предписаний, представлений, замечаний в установленный срок (указать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сполнения 2014 го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денежных средств на устранение противопожарных мероприятий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денежных средств, направленных на повышение безопасности и улучшение санитарно-эпидемиологического состояния в учреждениях социального обслуживания населени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6,8</w:t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/>
      </w:pPr>
      <w:r>
        <w:rPr>
          <w:b/>
        </w:rPr>
        <w:tab/>
      </w:r>
      <w:r>
        <w:rPr>
          <w:sz w:val="20"/>
          <w:szCs w:val="20"/>
        </w:rPr>
        <w:t>В соответствии с п.1.3. Плана мероприятий, утвержденных постановлением Правительства Ростовской области от 28.02.2013 № 107, мониторинг обеспечения комплексной безопасности и санитарно-эпидемиологического состояния осуществляется ежегодно начиная с IV квартала 2013 года.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Министерству труда и социальной защиты Российской Федерации направлено письмо от 10.10.2013 № 27-7/4225 по обеспечению комплексной безопасности в учреждениях социального обслуживания населения Ростовской области.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В настоящее время имеется два учреждения социального обслуживания, в отношении которых имеются предписания контрольно-надзорных органов и их выполнение не представляется возможным.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 ГБУСОН РО «Новочеркасский психоневрологический интернат» устранение невозможно, так как приведет к уменьшению площади проживания клиентов (нарушение санитарно-эпидемиологических правил и нормативов СанПиН 2.1.2.2564-09).  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В ГБУСОН РО «Таганрогский психоневрологический интернат № 1» устранение невозможно, так как интернат является объектом культурного наследия (памятником истории и архитектуры) регионального значения – «Мемориальное здание-интернат для престарелых».</w:t>
      </w:r>
    </w:p>
    <w:p>
      <w:pPr>
        <w:pStyle w:val="Normal"/>
        <w:ind w:left="-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308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87"/>
        <w:gridCol w:w="173"/>
        <w:gridCol w:w="562"/>
        <w:gridCol w:w="53"/>
        <w:gridCol w:w="511"/>
        <w:gridCol w:w="281"/>
        <w:gridCol w:w="284"/>
        <w:gridCol w:w="508"/>
        <w:gridCol w:w="798"/>
        <w:gridCol w:w="941"/>
        <w:gridCol w:w="88"/>
        <w:gridCol w:w="476"/>
        <w:gridCol w:w="175"/>
        <w:gridCol w:w="398"/>
        <w:gridCol w:w="564"/>
        <w:gridCol w:w="478"/>
        <w:gridCol w:w="100"/>
        <w:gridCol w:w="298"/>
        <w:gridCol w:w="803"/>
        <w:gridCol w:w="11"/>
        <w:gridCol w:w="48"/>
        <w:gridCol w:w="521"/>
        <w:gridCol w:w="150"/>
        <w:gridCol w:w="146"/>
        <w:gridCol w:w="83"/>
        <w:gridCol w:w="131"/>
        <w:gridCol w:w="772"/>
        <w:gridCol w:w="181"/>
        <w:gridCol w:w="217"/>
        <w:gridCol w:w="177"/>
        <w:gridCol w:w="1975"/>
        <w:gridCol w:w="402"/>
      </w:tblGrid>
      <w:tr>
        <w:trPr>
          <w:trHeight w:val="397" w:hRule="atLeast"/>
        </w:trPr>
        <w:tc>
          <w:tcPr>
            <w:tcW w:w="10137" w:type="dxa"/>
            <w:gridSpan w:val="2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4 Анализ кадрового обеспечения учреждений социального обслуживания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и, характеризующие кадровое обеспечение учреждений социального обслуживания 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468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ы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03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омплектованность кадрами: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штатных должностей, всего, в том числе: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9,5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1,3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5,6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2,2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х работников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850,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,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0,5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,0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й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5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и младшего медицинского персонал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2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,7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,5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,5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х работников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75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0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хозяйственного персонал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97,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,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,8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,65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р.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,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,25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акантных должностей, всего, в том числе: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55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8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х работников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7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ей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5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и младшего медицинского персонал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5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75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х работников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-хозяйственного персонал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5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р.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5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03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ая подготовка и повышение квалификации специалистов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работников, направленных за отчетный период на: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вышение квалификации, всего, в том числе по видам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бучение, всего, в том  числе по  видам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онное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е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ое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отрудников государственных учреждений социального обслуживания, повысивших свой профессиональный уровень, в общем числе сотрудников указанных учреждений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03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наставничества в социальной сфере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1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ы и утверждены: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организации наставничества</w:t>
            </w:r>
          </w:p>
        </w:tc>
        <w:tc>
          <w:tcPr>
            <w:tcW w:w="636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 акт не принят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ы по работе с молодыми специалистами </w:t>
            </w:r>
          </w:p>
        </w:tc>
        <w:tc>
          <w:tcPr>
            <w:tcW w:w="63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 акт не принят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 по развитию института наставничества  (указать какие)</w:t>
            </w:r>
          </w:p>
        </w:tc>
        <w:tc>
          <w:tcPr>
            <w:tcW w:w="63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правовые акты, регламентирующих реализуемые мероприятия по развитию института наставничества не приняты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38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. Анализ качества и доступности предоставления социальных услуг населению (проведение социологического исследования среди получателей услуг организаций социального обслуживания) *</w:t>
            </w:r>
          </w:p>
        </w:tc>
        <w:tc>
          <w:tcPr>
            <w:tcW w:w="255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9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я о результатах социологических исследований, проводимых в субъекте Российской Федерации:</w:t>
            </w:r>
          </w:p>
        </w:tc>
        <w:tc>
          <w:tcPr>
            <w:tcW w:w="542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9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3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ы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9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качеством социальных услуг (в процентах от числа опрошенных клиентов социальных служб)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27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марте текущего года проведено социологическое исследование среди клиентов учреждений социального обслуживания с целью определения степени удовлетворенности качеством и доступностью предоставляемых усл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0"/>
          <w:szCs w:val="20"/>
        </w:rPr>
        <w:t>Анализ показал, что 94% клиентов удовлетворены качеством и доступностью услуг полностью. В качестве основных причин частичной удовлетворенности 6 % респондентов назвали отсутствие в перечне предоставляемых услуг образовательных, медицинских услуг узких специалистов и других, не предусмотренных действующими стандартами социального обслуживания на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постановлением Правительства Ростовской области от 28.02.2013 № 107 «Об утверждении Плана мероприятий («дорожной карты») «Повышение эффективности и качества услуг в сфере социального обслуживания населения Ростовской области (2013-2018 годы)» вышеназванным постановлением мониторинг удовлетворенности качеством  и доступностью услуг, предоставляемых учреждениями населению, будет осуществляться ежегодно.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* Информация по данному пункту представляется в описательной части к Мониторингу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1648"/>
        <w:gridCol w:w="1260"/>
        <w:gridCol w:w="1651"/>
        <w:gridCol w:w="1414"/>
        <w:gridCol w:w="1435"/>
        <w:gridCol w:w="1800"/>
      </w:tblGrid>
      <w:tr>
        <w:trPr>
          <w:trHeight w:val="630" w:hRule="atLeast"/>
        </w:trPr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6. Анализ эффективности расходования средств, полученных от взимания платы с граждан за предоставление социальных услуг</w:t>
            </w:r>
          </w:p>
        </w:tc>
      </w:tr>
      <w:tr>
        <w:trPr>
          <w:trHeight w:val="255" w:hRule="atLeast"/>
        </w:trPr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 эффективности расходования средств,  полученных от взимания платы с граждан за предоставление социальных усл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ы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авление расходование средст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70,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73,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22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807,7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Социальные услуги с обеспечением проживания, предоставляемые гражданам пожилого возраста и инвалидам государственными областными учрежд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97,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88,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55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18,5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тимулирование работников муниципальных учреждений социальн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1,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04,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99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34,4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Развитие материально-технической базы муниципальных учреждений социального обслу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481,7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80,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70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52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"/>
        <w:gridCol w:w="333"/>
        <w:gridCol w:w="421"/>
        <w:gridCol w:w="754"/>
        <w:gridCol w:w="534"/>
        <w:gridCol w:w="1315"/>
        <w:gridCol w:w="315"/>
        <w:gridCol w:w="1406"/>
        <w:gridCol w:w="244"/>
        <w:gridCol w:w="1234"/>
        <w:gridCol w:w="50"/>
        <w:gridCol w:w="900"/>
        <w:gridCol w:w="209"/>
        <w:gridCol w:w="1709"/>
        <w:gridCol w:w="227"/>
      </w:tblGrid>
      <w:tr>
        <w:trPr>
          <w:trHeight w:val="765" w:hRule="atLeast"/>
        </w:trPr>
        <w:tc>
          <w:tcPr>
            <w:tcW w:w="10406" w:type="dxa"/>
            <w:gridSpan w:val="1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 Мониторинг принятия в субъекте Российской Федерации нормативных правовых актов, соответствующих нормам Федерального закона «Об основах социального обслуживания населения в Российской Федерации» *</w:t>
            </w:r>
          </w:p>
        </w:tc>
      </w:tr>
      <w:tr>
        <w:trPr>
          <w:trHeight w:val="255" w:hRule="atLeast"/>
        </w:trPr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Плана подготовки нормативных правовых актов в связи с принятием Федерального закона «Об основах социального обслуживания населения в Российской Федерации» 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казать реквизиты нормативного правового а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тверждающего План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нятый нормативный акт субъекта Российской Федерации, регламентирующий: </w:t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ы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1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реквизиты нормативного правого акта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797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9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9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Информация по данному пункту Мониторинга субъектом Российской Федерации представляется после принятия Федерального закона «Об основах социального обслуживания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. Внедрение механизма частно-государственного партнерства в систему социального обслужи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, характеризующие внедрение частно-государственного партнерства</w:t>
            </w:r>
          </w:p>
        </w:tc>
        <w:tc>
          <w:tcPr>
            <w:tcW w:w="5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реквизиты нормативного правого акта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в субъекте Российской Федерации нормативного правового акта, регламентирующего механизма частно-государственного партнерства в системе социального обслуживания 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42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частно - государственного партнерств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*Данный пункт Мониторинга субъектом Российской Федерации представляется ежегодно в срок установленный дополнительным запросом Минтруда России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2.5 Совершенствование статистического учета, характеризующего состояние системы социального обслуживания 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752"/>
      </w:tblGrid>
      <w:tr>
        <w:trPr>
          <w:trHeight w:val="790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 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>
          <w:bCs/>
          <w:sz w:val="20"/>
          <w:szCs w:val="20"/>
        </w:rPr>
        <w:t>Данный пункт Мониторинга субъектом Российской Федерации представляется в срок установленный «Дорожной картой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>3.1. Обобщение и анализ результатов реализации в 2011 – 2013 г.г. региональных программ, направленных на повышение качества жизни граждан пожилого возраста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752"/>
      </w:tblGrid>
      <w:tr>
        <w:trPr>
          <w:trHeight w:val="790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 субъекте Российской Федерации региональной программы, направленной на повышение качества жизни граждан пожилого возраста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казать реквизиты нормативного правового акта, которым утверждена  региональная  программа </w:t>
            </w:r>
          </w:p>
        </w:tc>
      </w:tr>
      <w:tr>
        <w:trPr>
          <w:trHeight w:val="790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ые долгосроч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«Улучшение социально-экономического положения и повышение качества жизни пожилых людей в Ростовской области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 – 2014 годы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ая поддержка и социальное обслуживание населения Ростовской области на 2010 – 2014 год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оциальная поддержка и социальное обслуживание населения Ростов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– 2017 годы»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постановления Администрации Ростовской област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1 № 93 «Об утверждении Областной долгосрочной целевой программы «Улучшение социально-экономического положения и повышение качества жизни пожилых людей в Ростовской области на 2011-2014 год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10.2009 № 529 «Об утверждении Областной долгосрочной целевой программы «Социальная поддержка и социальное обслуживание населения Ростовской области на 2010 – 2014 год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Годовые отчеты по реализации областных долгосрочных целевых программ утверждены постановлениями Правительства Ростовской област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5.2012 № 379 «Об утверждении отчета о ходе работ по Областной долгосрочной целевой программе «Улучшение социально-экономического положения и повышение качества жизни пожилых людей в Ростовской области на 2011-2014 годы» за 2011 год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5.2012 № 382 «Об утверждении отчета о ходе работ по областной долгосрочной целевой программе «Социальная поддержка и социальное обслуживание населения Ростовской области на 2011-2014 годы» по результатам за 2011 год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0.05.2013  № 306 «Об утверждении отчета о реализации Областной долгосрочной целевой программы «Улучшение социально-экономического положения и повышение качества жизни пожилых людей в Ростовской области на 2011-2014 годы» за 2012 год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8.05.2013 № 254 «Об утверждении отчета о реализации Областной долгосрочной целевой программы «Социальная поддержка и социальное обслуживание населения Ростовской области на 2010 – 2014 годы» за 2012 год»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* </w:t>
      </w:r>
      <w:r>
        <w:rPr>
          <w:bCs/>
          <w:sz w:val="20"/>
          <w:szCs w:val="20"/>
        </w:rPr>
        <w:t>Данный пункт Мониторинга субъектом Российской Федерации представляется ежегодно в срок установленный «Дорожной картой», либо в иной срок,  установленный  дополнительным запросом Минтруда России</w:t>
      </w:r>
    </w:p>
    <w:p>
      <w:pPr>
        <w:pStyle w:val="Normal"/>
        <w:jc w:val="both"/>
        <w:rPr/>
      </w:pPr>
      <w:r>
        <w:rPr/>
        <w:t>**</w:t>
      </w:r>
      <w:r>
        <w:rPr>
          <w:sz w:val="20"/>
          <w:szCs w:val="20"/>
        </w:rPr>
        <w:t xml:space="preserve"> Годовые отчеты по реализации областных долгосрочных целевых программ представлены с формой данного в 3 квартале 2013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115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20"/>
        <w:gridCol w:w="620"/>
        <w:gridCol w:w="1137"/>
        <w:gridCol w:w="1027"/>
        <w:gridCol w:w="1650"/>
        <w:gridCol w:w="1284"/>
        <w:gridCol w:w="900"/>
        <w:gridCol w:w="2258"/>
      </w:tblGrid>
      <w:tr>
        <w:trPr>
          <w:trHeight w:val="765" w:hRule="atLeast"/>
        </w:trPr>
        <w:tc>
          <w:tcPr>
            <w:tcW w:w="10115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2 Обеспечение взаимодействия между организациями здравоохранения, аптечными организациями и организациями социального обслуживания по обеспечению граждан пожилого возраста лекарственными препаратами, назначенными им по медицинским показаниям врачом (фельдшером)</w:t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</w:tr>
      <w:tr>
        <w:trPr>
          <w:trHeight w:val="255" w:hRule="atLeast"/>
        </w:trPr>
        <w:tc>
          <w:tcPr>
            <w:tcW w:w="2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</w:t>
            </w:r>
          </w:p>
        </w:tc>
      </w:tr>
      <w:tr>
        <w:trPr>
          <w:trHeight w:val="255" w:hRule="atLeast"/>
        </w:trPr>
        <w:tc>
          <w:tcPr>
            <w:tcW w:w="2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нормативного акта  субъекта Российской Федерации, которым установлен порядок выявления граждан пожилого возраста, нуждающихся в доставке на дом лекарственных препаратов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глашение о сотрудничестве между министерством здравоохранения Ростовской области и министерством труда и социального развития Ростовской области от 18.04.2013 № 65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ханизм взаимодействия предусматривает обмен информацией по обеспечению граждан лекарственными препаратами, в том числе по доставке на дом, между медицинскими организациями, аптечными организациями и учреждениями социального обслуживания населения с использованием телефонной связи, электронного информационного пространства, ресурсов интернета</w:t>
            </w:r>
            <w:r>
              <w:rPr>
                <w:rFonts w:eastAsia="Calibri"/>
                <w:lang w:eastAsia="en-US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лиц (по категориям), нуждающихся в  доставке лекарств на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9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06</w:t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х льготник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6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7</w:t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х льготник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1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1</w:t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щих льго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1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8</w:t>
            </w:r>
          </w:p>
        </w:tc>
      </w:tr>
      <w:tr>
        <w:trPr>
          <w:trHeight w:val="255" w:hRule="atLeast"/>
        </w:trPr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лиц (по категориям), воспользовавшихся услугой по доставке лекарств на до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9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8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06</w:t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деральных льготник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10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6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7</w:t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иональных льготник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1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1</w:t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щих льго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6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1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8</w:t>
            </w:r>
          </w:p>
        </w:tc>
      </w:tr>
      <w:tr>
        <w:trPr>
          <w:trHeight w:val="255" w:hRule="atLeast"/>
        </w:trPr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доставки лекарственных препара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циальным работником </w:t>
            </w:r>
          </w:p>
        </w:tc>
      </w:tr>
      <w:tr>
        <w:trPr>
          <w:trHeight w:val="255" w:hRule="atLeast"/>
        </w:trPr>
        <w:tc>
          <w:tcPr>
            <w:tcW w:w="4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доставки лекарственных препаратов (в т.ч. размер платы за доставку)</w:t>
            </w:r>
          </w:p>
        </w:tc>
        <w:tc>
          <w:tcPr>
            <w:tcW w:w="6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ставка лекарственных препаратов гражданам, находящимся на постоянном социальном обслуживании осуществляется социальным работником бесплатно, либо на условиях частичной или полной оплаты в зависимости от соотношения размера пенсии и величины прожиточного минимума. Р</w:t>
            </w:r>
            <w:r>
              <w:rPr>
                <w:rFonts w:eastAsia="Calibri"/>
                <w:sz w:val="20"/>
                <w:szCs w:val="20"/>
              </w:rPr>
              <w:t>азовая доставка лекарственных препаратов гражданам, не находящимся на постоянном социальном обслуживании осуществляется социальным работником на бесплатной основ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5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62"/>
        <w:gridCol w:w="661"/>
        <w:gridCol w:w="2129"/>
        <w:gridCol w:w="1624"/>
        <w:gridCol w:w="1265"/>
        <w:gridCol w:w="888"/>
        <w:gridCol w:w="2224"/>
      </w:tblGrid>
      <w:tr>
        <w:trPr>
          <w:trHeight w:val="765" w:hRule="atLeast"/>
        </w:trPr>
        <w:tc>
          <w:tcPr>
            <w:tcW w:w="10115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3-3.5 Опыт работы субъектов Российской Федерации по социальному сопровождению граждан (семей), попавших в трудную жизненную ситуацию *</w:t>
            </w:r>
          </w:p>
        </w:tc>
      </w:tr>
      <w:tr>
        <w:trPr>
          <w:trHeight w:val="255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, характеризующие работу по социальному сопровождению семей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нормативный правовой акт,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утверждающий Методику </w:t>
            </w:r>
          </w:p>
        </w:tc>
      </w:tr>
      <w:tr>
        <w:trPr>
          <w:trHeight w:val="255" w:hRule="atLeast"/>
        </w:trPr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Методики работы с гражданами  (семьями), попавшими в трудную жизненную ситуацию, в виде социального сопровождения 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Программы социального сопровождения отдельных категорий граждан (семей) работы с семьей, попавшей в трудную жизненную ситуацию, в виде социального сопровождения</w:t>
            </w:r>
          </w:p>
        </w:tc>
        <w:tc>
          <w:tcPr>
            <w:tcW w:w="6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Title"/>
        <w:keepNext w:val="tru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keepNext w:val="tru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Изучение, обобщение и внедрение опыта работы по социальному сопровождению семей, попавших в трудную жизненную ситуацию, осуществляется постоянно. </w:t>
      </w:r>
    </w:p>
    <w:p>
      <w:pPr>
        <w:pStyle w:val="ConsPlusTitle"/>
        <w:keepNext w:val="tru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В рамках реализации Региональной стратегии действий в интересах детей Ростовской области на 2012-2017 годы утверждён и реализуется план обучающих семинаров для специалистов подведомственных учреждений на 2013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Информацию, содержащую результаты </w:t>
      </w:r>
      <w:r>
        <w:rPr>
          <w:bCs/>
          <w:sz w:val="20"/>
          <w:szCs w:val="20"/>
        </w:rPr>
        <w:t>работы субъектов Российской Федерации по социальному сопровождению граждан (семей), попавших в трудную жизненную ситуацию,</w:t>
      </w:r>
      <w:r>
        <w:rPr>
          <w:sz w:val="20"/>
          <w:szCs w:val="20"/>
        </w:rPr>
        <w:t xml:space="preserve"> динамику численности обслуженных, а также создания в учреждениях социального обслуживания подразделений/отделений, осуществляющих социальное сопровождение, представляется в описательной части к Мониторингу по запросу Минтруда Рос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  <w:t xml:space="preserve">4.1 Анализ результатов реализации перспективной схемы развития и размещения стационарных учреждений социального обслуживания граждан пожилого возраста 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6036"/>
      </w:tblGrid>
      <w:tr>
        <w:trPr>
          <w:trHeight w:val="790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 субъекте Российской Федерации нормативного правового акта, утверждающего </w:t>
            </w:r>
            <w:r>
              <w:rPr>
                <w:bCs/>
                <w:sz w:val="20"/>
                <w:szCs w:val="20"/>
              </w:rPr>
              <w:t>перспективную схему развития и размещения стационарных учреждений социального обслуживания граждан пожилого возраста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реквизиты нормативного правового акта</w:t>
            </w:r>
          </w:p>
        </w:tc>
      </w:tr>
      <w:tr>
        <w:trPr>
          <w:trHeight w:val="790" w:hRule="atLeast"/>
        </w:trPr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пективная схема развития и размещения стационарных учреждений социального обслуживания граждан пожилого возраста и инвалидов в Ростовской области до 2020 года утверждена в 2011 году заместителем Губернатора Ростовской области С.Б. Бондаревым 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Представление годового отчета по реализации  </w:t>
            </w:r>
            <w:r>
              <w:rPr>
                <w:bCs/>
                <w:sz w:val="20"/>
                <w:szCs w:val="20"/>
              </w:rPr>
              <w:t>перспективной схемы развития и размещения стационарных учреждений социального обслуживания граждан пожилого возраст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25"/>
        </w:rPr>
      </w:pPr>
      <w:r>
        <w:rPr>
          <w:b/>
          <w:sz w:val="20"/>
          <w:szCs w:val="25"/>
        </w:rPr>
      </w:r>
    </w:p>
    <w:p>
      <w:pPr>
        <w:pStyle w:val="Normal"/>
        <w:ind w:left="-36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целью оптимизация коечной сети государственных учреждений социального обслуживания в 1-м полугодии 2013г. открыты 2 учреждения: Шахтинский пансионат для престарелых и инвалидов и Белокалитвинский психоневрологический интернат, общей вместимостью 255 мест. Ведется строительство нового корпуса на 210 койко-мест Маякинского психоневрологического интерната в Родионово-Несветайском районе, открытие запланировано на 2015 год.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Министерством труда и социального развития Ростовской области рассматривается возможность оптимизации коечной сети интернатов общего типа с целью увеличения планового количества мест для инвалидов с отклонением интеллекта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* </w:t>
      </w:r>
      <w:r>
        <w:rPr>
          <w:bCs/>
          <w:sz w:val="20"/>
          <w:szCs w:val="20"/>
        </w:rPr>
        <w:t xml:space="preserve">Данный пункт Мониторинга субъектом Российской Федерации представляется ежегодно в срок установленный «Дорожной картой», либо в иной срок,  установленный  дополнительным запросом Минтруда России </w:t>
      </w:r>
    </w:p>
    <w:p>
      <w:pPr>
        <w:pStyle w:val="Normal"/>
        <w:ind w:left="-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  <w:t>4.2 Укрепление материально-технической базы стационарных и полустационарных учреждений социального обслуживания граждан пожилого возраста и инвалидов, в том числе закупка оборудования и обеспечение мобильных бригад автотранспортом с учетом заявки субъекта Российской Федерации в рамках софинансирования региональной программы за счет направления субсидий Пенсионным фондом Российской Федерации в бюджеты субъектов Российской Федерации</w:t>
      </w:r>
    </w:p>
    <w:p>
      <w:pPr>
        <w:pStyle w:val="Normal"/>
        <w:ind w:left="-360" w:hanging="0"/>
        <w:rPr>
          <w:b/>
          <w:b/>
          <w:bCs/>
        </w:rPr>
      </w:pPr>
      <w:r>
        <w:rPr>
          <w:b/>
          <w:bCs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504"/>
        <w:gridCol w:w="6036"/>
      </w:tblGrid>
      <w:tr>
        <w:trPr>
          <w:trHeight w:val="7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 субъекте Российской Федерации региональной программы, направленной на </w:t>
            </w:r>
            <w:r>
              <w:rPr>
                <w:bCs/>
                <w:sz w:val="20"/>
                <w:szCs w:val="20"/>
              </w:rPr>
              <w:t>укрепление материально-технической базы стационарных и полустационарных учреждений социального обслуживания граждан пожилого возраста и инвалидов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я Администрации Ростовской области от 01.03.2011 № 93 «Об утверждении Областной долгосрочной целевой программы «Улучшение социально-экономического положения и повышение качества жизни пожилых людей в Ростовской области на 2011-2014 годы» и от 16.10.2009 № 529 «Об утверждении Областной долгосрочной целевой программы «Социальная поддержка и социальное обслуживание»</w:t>
            </w:r>
          </w:p>
        </w:tc>
      </w:tr>
      <w:tr>
        <w:trPr>
          <w:trHeight w:val="44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</w:tr>
      <w:tr>
        <w:trPr>
          <w:trHeight w:val="255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реждений, для которых предусмотрено финансирование в рамках программы </w:t>
            </w:r>
            <w:r>
              <w:rPr>
                <w:bCs/>
                <w:sz w:val="20"/>
                <w:szCs w:val="20"/>
              </w:rPr>
              <w:t xml:space="preserve">укрепление материально-технической базы стационарных и полустационарных учреждений социального обслуживания граждан пожилого возраста и инвалидов (с разбивкой по мероприятиям программы), ед. 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сновных средств для бюджетных и автономных учреждений социального обслуживания населения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мобильного транспорта для мобильных бригад (отделений социального обслуживания на дому) муниципальных учреждений социального обслуживания для оказания неотложных  социальных и медико-социальных услуг пожилым людям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овой объем средств на реализацию региональной программы, направленной на </w:t>
            </w:r>
            <w:r>
              <w:rPr>
                <w:bCs/>
                <w:sz w:val="20"/>
                <w:szCs w:val="20"/>
              </w:rPr>
              <w:t>укрепление материально-технической базы стационарных и полустационарных учреждений социального обслуживания граждан пожилого возраста и инвалидов (с разбивкой по мероприятиям программы), тыс. руб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8,5</w:t>
            </w:r>
          </w:p>
        </w:tc>
      </w:tr>
      <w:tr>
        <w:trPr>
          <w:trHeight w:val="255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сновных средств для бюджетных и автономных учреждений социального обслуживания населения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27,5 тыс. рублей</w:t>
            </w:r>
          </w:p>
        </w:tc>
      </w:tr>
      <w:tr>
        <w:trPr>
          <w:trHeight w:val="25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мобильного транспорта для мобильных бригад (отделений социального обслуживания на дому) муниципальных учреждений социального обслуживания для оказания неотложных  социальных и медико-социальных услуг пожилым людям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1,0 тыс.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 Ростовской области приобретено 6 автомобилей на сумму - 3324,0 тыс. рубле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пенсионного фонда Российской Федерации приобретено 5 автомобилей на сумму – 3 177,0 тыс. руб.</w:t>
            </w:r>
          </w:p>
        </w:tc>
      </w:tr>
      <w:tr>
        <w:trPr>
          <w:trHeight w:val="255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* </w:t>
      </w:r>
      <w:r>
        <w:rPr>
          <w:bCs/>
          <w:sz w:val="20"/>
          <w:szCs w:val="20"/>
        </w:rPr>
        <w:t xml:space="preserve">Данный пункт Мониторинга субъектом Российской Федерации представляется ежегодно в срок, установленный дополнительным запросом Минтруда России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505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359" w:hRule="atLeast"/>
        </w:trPr>
        <w:tc>
          <w:tcPr>
            <w:tcW w:w="1050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3 Анализ строительных, эпидемиологических и гигиенических правил и нормативов, правил комплексной безопасности, регламентирующих деятельность учреждений социального обслуживания населения, и представление предложений, направленных на внесение изменений в действующие нормативы и правила, исходя из практики их применения субъектами Российской Федерации и современных требований жизнеустройства в учреждениях социального обслужи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7"/>
              <w:gridCol w:w="5859"/>
            </w:tblGrid>
            <w:tr>
              <w:trPr>
                <w:trHeight w:val="790" w:hRule="atLeast"/>
              </w:trPr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ставление предложения по внесению изменений в действующие регламентирующие деятельность учреждений социального обслуживания населения:</w:t>
                  </w:r>
                </w:p>
                <w:p>
                  <w:pPr>
                    <w:pStyle w:val="Normal"/>
                    <w:ind w:left="86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оительные правила и нормативы;</w:t>
                  </w:r>
                </w:p>
                <w:p>
                  <w:pPr>
                    <w:pStyle w:val="Normal"/>
                    <w:ind w:left="86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пидемиологические и гигиенические правила и нормативы;</w:t>
                  </w:r>
                </w:p>
                <w:p>
                  <w:pPr>
                    <w:pStyle w:val="Normal"/>
                    <w:ind w:left="86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авила комплексной безопасности, в том числе пожарной безопасност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* </w:t>
            </w:r>
            <w:r>
              <w:rPr>
                <w:bCs/>
                <w:sz w:val="20"/>
                <w:szCs w:val="20"/>
              </w:rPr>
              <w:t>Данный пункт Мониторинга субъектом Российской Федерации представляется в срок, установленный дополнительным запросом Минтруда Росс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5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765" w:hRule="atLeast"/>
        </w:trPr>
        <w:tc>
          <w:tcPr>
            <w:tcW w:w="10505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4. Обобщение передового опыта работы субъекта Российской Федерации по предоставлению социальных услуг пожилым граждан в учреждениях социального обслужи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7"/>
              <w:gridCol w:w="5859"/>
            </w:tblGrid>
            <w:tr>
              <w:trPr>
                <w:trHeight w:val="790" w:hRule="atLeast"/>
              </w:trPr>
              <w:tc>
                <w:tcPr>
                  <w:tcW w:w="4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32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4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ставление информационных материалов, содержащих лучшую практику по внедрению инновационных технологий по предоставлению социальных услуг пожилым гражданам, разработке новых методик работы с названной категорией граждан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bCs/>
              </w:rPr>
              <w:t xml:space="preserve">* </w:t>
            </w:r>
            <w:r>
              <w:rPr>
                <w:bCs/>
                <w:sz w:val="20"/>
                <w:szCs w:val="20"/>
              </w:rPr>
              <w:t>Данный пункт Мониторинга субъектом Российской Федерации представляется в срок, установленный дополнительным запросом Минтруда Росс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13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1"/>
        <w:gridCol w:w="690"/>
        <w:gridCol w:w="2378"/>
        <w:gridCol w:w="1900"/>
        <w:gridCol w:w="1284"/>
        <w:gridCol w:w="900"/>
        <w:gridCol w:w="1879"/>
      </w:tblGrid>
      <w:tr>
        <w:trPr>
          <w:trHeight w:val="765" w:hRule="atLeast"/>
        </w:trPr>
        <w:tc>
          <w:tcPr>
            <w:tcW w:w="1041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5-4.7 Практика применения расчета нормативных затрат на оказание социальных услуг и использования механизма нормативно-подушевого финансирования в учреждениях социального обслуживания населения субъектов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я представлена в описательной части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, характеризующие внедрение механизма нормативно-подушевого финансирования в учреждениях социального обслуживания населения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нормативных правовых актов,  утвердивших внедрение механизма  нормативно-подушевого финансирования в учреждениях социального обслуживания населения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реквизиты нормативных правовых актов, регламентирующих нормативно-подушевое финансирование предоставления социальных услуг</w:t>
            </w:r>
          </w:p>
        </w:tc>
      </w:tr>
      <w:tr>
        <w:trPr>
          <w:trHeight w:val="255" w:hRule="atLeast"/>
        </w:trPr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Методики расчета нормативных затрат на оказание социальных услуг с использованием механизма нормативно-подушевого финансирования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 реквизиты нормативного правового акта, утверждающего Методику</w:t>
            </w:r>
          </w:p>
        </w:tc>
      </w:tr>
      <w:tr>
        <w:trPr>
          <w:trHeight w:val="281" w:hRule="atLeas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ормативов подушевого финансирования социальных услуг в учреждениях социального обслужив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финансировании государственных и муниципальных учреждений социального обслуживания населения Ростовской области метод нормативно-подушевого финансирования  не применяет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обеспечение выполнения государственного задания государственными учреждениями  социального обслуживания Ростовской области осуществляется в соответствии с методикой  расчета стоимости государственных услуг в Ростовской области, утвержденной постановлением Правительства Ростовской области от 23.12.2011 № 291 «О порядке организации работы по формированию и финансовому обеспечению государственного задания государственным учреждениям Ростовской области» с применением норматива стоимости единицы услуги, в зависимости от количества и качества социальных услуг, предоставляемых различным категориям гражда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обеспечение выполнения муниципального задания муниципальными учреждениями социального обслуживания населения Ростовской области осуществляется в соответствии  с  аналогичными муниципальными правовыми акт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* </w:t>
      </w:r>
      <w:r>
        <w:rPr>
          <w:sz w:val="20"/>
          <w:szCs w:val="20"/>
        </w:rPr>
        <w:t xml:space="preserve">Информация по данному пункту представляется в описательной части к Мониторингу в </w:t>
      </w:r>
      <w:r>
        <w:rPr>
          <w:bCs/>
          <w:sz w:val="20"/>
          <w:szCs w:val="20"/>
        </w:rPr>
        <w:t>срок, установленный дополнительным запросом Минтруда Росси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427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62"/>
        <w:gridCol w:w="661"/>
        <w:gridCol w:w="2129"/>
        <w:gridCol w:w="1624"/>
        <w:gridCol w:w="1265"/>
        <w:gridCol w:w="888"/>
        <w:gridCol w:w="2536"/>
      </w:tblGrid>
      <w:tr>
        <w:trPr>
          <w:trHeight w:val="503" w:hRule="atLeast"/>
        </w:trPr>
        <w:tc>
          <w:tcPr>
            <w:tcW w:w="1042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8. Деятельность социально-ориентированных некоммерческих организаций, волонтеров, добровольцев и благотворителей в сфере социального обслуживания</w:t>
            </w:r>
          </w:p>
        </w:tc>
      </w:tr>
      <w:tr>
        <w:trPr>
          <w:trHeight w:val="255" w:hRule="atLeast"/>
        </w:trPr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Соглашений органов социальной защиты населения с социально-ориентированными некоммерческими организациями, волонтерами, добровольцами и благотворителями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сновные направления  социально-ориентированных некоммерческих организаций, волонтеров, добровольцев и благотворителей по оказанию социальных услуг пожилым гражданам  </w:t>
            </w:r>
          </w:p>
        </w:tc>
        <w:tc>
          <w:tcPr>
            <w:tcW w:w="6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компьютерной грамотности граждан пожилого возраста</w:t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 бытовая помощь гражданам пожилого возраста </w:t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</w:p>
        </w:tc>
      </w:tr>
      <w:tr>
        <w:trPr>
          <w:trHeight w:val="255" w:hRule="atLeast"/>
        </w:trPr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Виды оказываемой помощи, услуг добровольцев, волонтеров </w:t>
            </w:r>
          </w:p>
        </w:tc>
        <w:tc>
          <w:tcPr>
            <w:tcW w:w="63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компьютерной грамотности граждан пожилого возраста</w:t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8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 бытовая помощь гражданам пожилого возраста</w:t>
            </w:r>
          </w:p>
        </w:tc>
      </w:tr>
      <w:tr>
        <w:trPr>
          <w:trHeight w:val="70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муниципальных образованиях Ростовской области созданы волонтерские движения из числа учащихся средних школ и студентов высших и средних учебных заведений. Учреждения социального обслуживания активно сотрудничают с волонтерскими движениями и совместно проводят различные акции «Удели внимание ветерану», «Мир добра», «Наследники Победы», «Память поколениям»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чреждениями социального обслуживания муниципальных образований области совместно с Советами ветеранов и волонтерами также оказываются различные виды социально-бытовой помощи ветеранам и пожилым людям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городах области, в которых имеются учреждения социального обслуживания – дома-интернаты, также  работают волонтерские организации. 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частности, Донецкий дом-интернат для престарелых и инвалидов сотрудничает с Волонтёрским движением в г. Донецке (отряд Донецкого машиностроительного техникума-предприятия), рассматривается вопрос взаимодействия с Волонтерским центром ЮРГПУ при Новочеркасском политехническом институте ещё 6 домов-интернатов для престарелых и инвали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Указанные организации оказывают посильную помощь в уходе за лежачими клиентами интернатов, участие в уборке прилегающих территорий домов-интернатов, помощь в организации культурно-массовых мероприятиях. </w:t>
      </w:r>
    </w:p>
    <w:p>
      <w:pPr>
        <w:pStyle w:val="Normal"/>
        <w:autoSpaceDE w:val="false"/>
        <w:ind w:firstLine="708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Во исполнение Поручения Президента Российской Федерации от 27.11.2010 Пр-3464ГС в Ростовской области организовано обучение пожилых граждан и инвалидов компьютерной грамотности. На базе Центров социального обслуживания граждан пожилого возраста и инвалидов и домов-интернатов для престарелых и инвалидов созданы классы компьютерной грамотности. Во многих муниципальных образованиях области помощь в обучении пожилых людей компьютерной грамотности оказывают  волонтеры.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организации данного направления работы министерством труда и социального развития области был привлечен молодежный парламент Ростовской области. При обучении компьютерной грамотности пожилых граждан в некоторых учреждениях социального обслуживания реализуется предложенный молодежным парламентом Ростовской области волонтерский проект «Младший-Старшему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*  </w:t>
      </w:r>
      <w:r>
        <w:rPr>
          <w:sz w:val="20"/>
          <w:szCs w:val="20"/>
        </w:rPr>
        <w:t xml:space="preserve">Информация по данному пункту представляется в описательной части к Мониторингу в </w:t>
      </w:r>
      <w:r>
        <w:rPr>
          <w:bCs/>
          <w:sz w:val="20"/>
          <w:szCs w:val="20"/>
        </w:rPr>
        <w:t>срок, установленный дополнительным запросом Минтруда Росси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569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"/>
        <w:gridCol w:w="640"/>
        <w:gridCol w:w="16"/>
        <w:gridCol w:w="631"/>
        <w:gridCol w:w="24"/>
        <w:gridCol w:w="2143"/>
        <w:gridCol w:w="21"/>
        <w:gridCol w:w="1629"/>
        <w:gridCol w:w="21"/>
        <w:gridCol w:w="1263"/>
        <w:gridCol w:w="21"/>
        <w:gridCol w:w="879"/>
        <w:gridCol w:w="21"/>
        <w:gridCol w:w="2604"/>
      </w:tblGrid>
      <w:tr>
        <w:trPr>
          <w:trHeight w:val="765" w:hRule="atLeast"/>
        </w:trPr>
        <w:tc>
          <w:tcPr>
            <w:tcW w:w="1056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1-5.3 Внедрению независимой системы оценки качества работы организаций, предоставляющих социальные услуги, включая  определение критериев эффективности работы таких организаций, в том числе введение публичных рейтингов их деяте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11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645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ичие нормативного правового акта, утверждающего </w:t>
            </w:r>
            <w:r>
              <w:rPr>
                <w:sz w:val="20"/>
                <w:szCs w:val="20"/>
              </w:rPr>
              <w:t>независимой системы оценки качества работы организаций, предоставляющих социальные услуги, включая  определение критериев эффективности работы таких организаций</w:t>
            </w:r>
          </w:p>
        </w:tc>
        <w:tc>
          <w:tcPr>
            <w:tcW w:w="6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области от 24.07.2013 № 390 «О создании Общественного совета для оценки качества работы государственных учреждений Ростовской области, оказывающих социальные услуги населению в сферах образования, культуры, физической культуры и спорта, здравоохранения и социального обслуживания»</w:t>
            </w:r>
          </w:p>
        </w:tc>
      </w:tr>
      <w:tr>
        <w:trPr>
          <w:trHeight w:val="25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итерии оценки:</w:t>
            </w:r>
          </w:p>
        </w:tc>
        <w:tc>
          <w:tcPr>
            <w:tcW w:w="8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рытость, доступность, актуальность, достоверность информации о государственном учреждении и порядке предоставления услуг в государственном учреждении, в том числе в электронной форме</w:t>
            </w:r>
          </w:p>
        </w:tc>
      </w:tr>
      <w:tr>
        <w:trPr>
          <w:trHeight w:val="255" w:hRule="atLeast"/>
        </w:trPr>
        <w:tc>
          <w:tcPr>
            <w:tcW w:w="19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фортность условий, в которых находится гражданин, при оказании ему услуг в государственном учреждении</w:t>
            </w:r>
          </w:p>
        </w:tc>
      </w:tr>
      <w:tr>
        <w:trPr>
          <w:trHeight w:val="255" w:hRule="atLeast"/>
        </w:trPr>
        <w:tc>
          <w:tcPr>
            <w:tcW w:w="19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ость получения услуг в государственном учреждении, в том числе для граждан с ограниченными возможностями здоровья</w:t>
            </w:r>
          </w:p>
        </w:tc>
      </w:tr>
      <w:tr>
        <w:trPr>
          <w:trHeight w:val="25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ожидания в очереди при получении услуг в государственном учреждении</w:t>
            </w:r>
          </w:p>
        </w:tc>
      </w:tr>
      <w:tr>
        <w:trPr>
          <w:trHeight w:val="25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у обслуживания и персонала (доброжелательность, вежливость  и компетентность работников государственного учреждения)</w:t>
            </w:r>
          </w:p>
        </w:tc>
      </w:tr>
      <w:tr>
        <w:trPr>
          <w:trHeight w:val="255" w:hRule="atLeast"/>
        </w:trPr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ю получателей услуг, удовлетворенных качеством обслуживания  в государственном учреждении</w:t>
            </w:r>
          </w:p>
        </w:tc>
      </w:tr>
      <w:tr>
        <w:trPr>
          <w:trHeight w:val="529" w:hRule="atLeast"/>
        </w:trPr>
        <w:tc>
          <w:tcPr>
            <w:tcW w:w="1056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 план мероприятий министерства труда и социального развития Ростовской области по формированию независимой системы оценки качества работы учреждений социального обслуживания на 2013-2015 гг., согласно которому рекомендовано подведомственным учреждениям сформировать попечительские советы в государственных учреждениях социального обслуживания и включить в их состав представителей общественных организаций, профессиональных сообществ и организаций других форм собственности. В учреждениях социального обслуживания населения созданы попечительские советы для оценки качества работы учреж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*  </w:t>
            </w:r>
            <w:r>
              <w:rPr>
                <w:sz w:val="20"/>
                <w:szCs w:val="20"/>
              </w:rPr>
              <w:t xml:space="preserve">Информация по данному пункту представляется в описательной части к Мониторингу в </w:t>
            </w:r>
            <w:r>
              <w:rPr>
                <w:bCs/>
                <w:sz w:val="20"/>
                <w:szCs w:val="20"/>
              </w:rPr>
              <w:t>срок, установленный дополнительным запросом Минтруда Росс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4. Создание попечительских советов в учреждениях социального обслуживания населения</w:t>
            </w:r>
          </w:p>
        </w:tc>
      </w:tr>
      <w:tr>
        <w:trPr>
          <w:trHeight w:val="255" w:hRule="atLeast"/>
        </w:trPr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64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</w:tr>
      <w:tr>
        <w:trPr>
          <w:trHeight w:val="255" w:hRule="atLeast"/>
        </w:trPr>
        <w:tc>
          <w:tcPr>
            <w:tcW w:w="19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</w:t>
            </w:r>
          </w:p>
        </w:tc>
      </w:tr>
      <w:tr>
        <w:trPr>
          <w:trHeight w:val="255" w:hRule="atLeast"/>
        </w:trPr>
        <w:tc>
          <w:tcPr>
            <w:tcW w:w="19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358" w:hRule="atLeast"/>
        </w:trPr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нормативного правового акта, регламентирующего создание попечительских советов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/нет</w:t>
            </w:r>
          </w:p>
        </w:tc>
        <w:tc>
          <w:tcPr>
            <w:tcW w:w="6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товской области от 28.02.2013 № 107 «Об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утверждении Плана мероприятий («дорожной карты») «Повышение эффективности и качества услуг в сфере социального обслуживания населения Ростовской области (2013-2018 годы)»</w:t>
            </w:r>
          </w:p>
        </w:tc>
      </w:tr>
      <w:tr>
        <w:trPr>
          <w:trHeight w:val="1358" w:hRule="atLeast"/>
        </w:trPr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количеств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чреждений социального обслуживания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 них с созданными в них попечительскими советами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частие попечительского совета в оценке качества </w:t>
            </w:r>
            <w:r>
              <w:rPr>
                <w:sz w:val="20"/>
                <w:szCs w:val="20"/>
              </w:rPr>
              <w:t>предоставляемых учреждением  социальных услуг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/нет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7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602"/>
        <w:gridCol w:w="1784"/>
        <w:gridCol w:w="239"/>
        <w:gridCol w:w="1303"/>
        <w:gridCol w:w="78"/>
        <w:gridCol w:w="882"/>
        <w:gridCol w:w="918"/>
        <w:gridCol w:w="2160"/>
        <w:gridCol w:w="1425"/>
      </w:tblGrid>
      <w:tr>
        <w:trPr>
          <w:trHeight w:val="517" w:hRule="atLeast"/>
        </w:trPr>
        <w:tc>
          <w:tcPr>
            <w:tcW w:w="105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5.6 Утверждение системы показателей эффективности деятельности учреждений социального обслуживания населения и критериев оценки эффективности и результативности деятельности работников и руководителей, включая механизм увязки размера оплаты труда работников и руководителей учреждений с конкретными показателями качества и количества оказываемых услуг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атели 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</w:tr>
      <w:tr>
        <w:trPr>
          <w:trHeight w:val="900" w:hRule="atLeast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эффективности и результативности деятельности работников и руководителей</w:t>
            </w:r>
          </w:p>
        </w:tc>
        <w:tc>
          <w:tcPr>
            <w:tcW w:w="70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ся</w:t>
            </w:r>
          </w:p>
        </w:tc>
      </w:tr>
      <w:tr>
        <w:trPr>
          <w:trHeight w:val="255" w:hRule="atLeast"/>
        </w:trPr>
        <w:tc>
          <w:tcPr>
            <w:tcW w:w="1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255" w:hRule="atLeast"/>
        </w:trPr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ал</w:t>
            </w:r>
          </w:p>
        </w:tc>
      </w:tr>
      <w:tr>
        <w:trPr>
          <w:trHeight w:val="255" w:hRule="atLeast"/>
        </w:trPr>
        <w:tc>
          <w:tcPr>
            <w:tcW w:w="1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нятые нормативные акт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 от 27.06.2013        № 332 «Об утверждении целевых показателей эффективности деятельности работников учреждений социального обслуживания населения Ростовской област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)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труда РО от 25.12.2013 № 655 «О внесении изменений в приказ минтруда и социального развития Ростовской области от 27.06.2013 № 322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9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20"/>
        <w:gridCol w:w="619"/>
        <w:gridCol w:w="2164"/>
        <w:gridCol w:w="1650"/>
        <w:gridCol w:w="1284"/>
        <w:gridCol w:w="900"/>
        <w:gridCol w:w="2712"/>
      </w:tblGrid>
      <w:tr>
        <w:trPr>
          <w:trHeight w:val="779" w:hRule="atLeast"/>
        </w:trPr>
        <w:tc>
          <w:tcPr>
            <w:tcW w:w="10569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7 Организация информационно-разъяснительной работы о системе социального обслуживания, видах и условиях предоставления социальных услуг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ы информационно-разъяснительной работы </w:t>
            </w:r>
            <w:r>
              <w:rPr>
                <w:bCs/>
                <w:sz w:val="20"/>
                <w:szCs w:val="20"/>
              </w:rPr>
              <w:t>с населением, о системе социального обслуживания, видах, условиях предоставления услуг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редством СМИ</w:t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фициальных Интернет-сайтах: минтруда области, администраций муниципальных образований области и учреждений социального обслуживания</w:t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горячей линии</w:t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буклетов в учреждениях здравоохранения, социального обслуживания, образования, в ходе работы  выездных бригад специалистов</w:t>
            </w:r>
          </w:p>
        </w:tc>
      </w:tr>
      <w:tr>
        <w:trPr>
          <w:trHeight w:val="233" w:hRule="atLeast"/>
        </w:trPr>
        <w:tc>
          <w:tcPr>
            <w:tcW w:w="40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, характеризующие информационно-разъяснительную работу, проводимую с населением, о системе социального обслуживания, видах, условиях предоставления услуг</w:t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</w:tr>
      <w:tr>
        <w:trPr>
          <w:trHeight w:val="297" w:hRule="atLeast"/>
        </w:trPr>
        <w:tc>
          <w:tcPr>
            <w:tcW w:w="40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</w:t>
            </w:r>
          </w:p>
        </w:tc>
      </w:tr>
      <w:tr>
        <w:trPr>
          <w:trHeight w:val="318" w:hRule="atLeast"/>
        </w:trPr>
        <w:tc>
          <w:tcPr>
            <w:tcW w:w="1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реждений, имеющих официальные Интернет-сайты и их системное сопровождение в общем числе учрежд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о-разъяснительная работа с населением о системе социального обслуживания, видах и условиях предоставления услуг осуществляется постоянно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Информация размещается на официальных Интернет-сайтах минтруда области, администраций муниципальных образований области и учреждений социального обслуживания, доводится до сведения населения посредством использования районных и областных СМИ, в ходе работы выездных бригад специалистов учреждений, посредством размещения листовок в учреждениях здравоохранения, образования, администрациях сельских поселений и д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* Информация по данному пункту представляется в описательной части к Мониторингу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29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9"/>
      </w:tblGrid>
      <w:tr>
        <w:trPr>
          <w:trHeight w:val="255" w:hRule="atLeast"/>
        </w:trPr>
        <w:tc>
          <w:tcPr>
            <w:tcW w:w="1582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</w:r>
          </w:p>
          <w:tbl>
            <w:tblPr>
              <w:tblW w:w="15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6620"/>
              <w:gridCol w:w="2260"/>
              <w:gridCol w:w="1420"/>
              <w:gridCol w:w="1420"/>
              <w:gridCol w:w="1420"/>
              <w:gridCol w:w="1420"/>
            </w:tblGrid>
            <w:tr>
              <w:trPr>
                <w:trHeight w:val="255" w:hRule="atLeast"/>
              </w:trPr>
              <w:tc>
                <w:tcPr>
                  <w:tcW w:w="15411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оказатели повышения оплаты труда отдельных категорий работник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11" w:type="dxa"/>
                  <w:gridSpan w:val="7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 учетом направления на эти цели средств от мероприятий по оптимизации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411" w:type="dxa"/>
                  <w:gridSpan w:val="7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остовская область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5411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(наименование категории работников, повышение оплаты труда которых предусмотрено Указами Президента Российской Федерации)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тчетный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1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66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Наименование показателей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2г.</w:t>
                  </w:r>
                </w:p>
              </w:tc>
              <w:tc>
                <w:tcPr>
                  <w:tcW w:w="14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 квартал (3 месяца)</w:t>
                  </w:r>
                </w:p>
              </w:tc>
              <w:tc>
                <w:tcPr>
                  <w:tcW w:w="14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 квартал           (6 месяцев)</w:t>
                  </w:r>
                </w:p>
              </w:tc>
              <w:tc>
                <w:tcPr>
                  <w:tcW w:w="14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 квартал                       (9 месяцев)</w:t>
                  </w:r>
                </w:p>
              </w:tc>
              <w:tc>
                <w:tcPr>
                  <w:tcW w:w="14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 квартал                         (12 месяцев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6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(предшествующий отчетному году)</w:t>
                  </w:r>
                </w:p>
              </w:tc>
              <w:tc>
                <w:tcPr>
                  <w:tcW w:w="14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месячная заработная плата в субъекте Российской Федерации, рублей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9 189,40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9 665,40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0 462,90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0 517,50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21 699,30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месячная заработная плата работников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1.</w:t>
                  </w:r>
                </w:p>
              </w:tc>
              <w:tc>
                <w:tcPr>
                  <w:tcW w:w="6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месячная заработная плата педагогических работников государственных учреждений социального обслуживания населения, оказывающих услуги детям-сиротам и детям, оставшимся без попечения родителей, рублей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0 794,10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3 736,99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3 779,01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3564,56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4047,4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2.</w:t>
                  </w:r>
                </w:p>
              </w:tc>
              <w:tc>
                <w:tcPr>
                  <w:tcW w:w="6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месячная заработная плата врачей социального обслуживания населения, рублей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1 712,00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5 179,01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9 344,95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9893,96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8254,0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3.</w:t>
                  </w:r>
                </w:p>
              </w:tc>
              <w:tc>
                <w:tcPr>
                  <w:tcW w:w="6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месячная заработная плата среднего медицинского персонала (персонала, обеспечивающего условия для предоставления медицинских услуг), рублей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1 909,50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4 806,53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4 733,49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4769,53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5233,3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4.</w:t>
                  </w:r>
                </w:p>
              </w:tc>
              <w:tc>
                <w:tcPr>
                  <w:tcW w:w="6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месячная заработная плата младшего медицинского персонала (персонала, обеспечивающего условия для предоставления медицинских услуг) учреждений социального обслуживания населения, рублей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9 047,70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0 755,07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0 706,90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0580,05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1032,0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.5.</w:t>
                  </w:r>
                </w:p>
              </w:tc>
              <w:tc>
                <w:tcPr>
                  <w:tcW w:w="6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реднемесячная заработная плата социальных работников учреждений социального обслуживания населения, рублей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8 294,10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9 768,41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9 994,42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0000,60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635,9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отношение среднемесячной заработной платы к среднемесячной заработной плате в субъекте Российской Федерации, %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1.</w:t>
                  </w:r>
                </w:p>
              </w:tc>
              <w:tc>
                <w:tcPr>
                  <w:tcW w:w="6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отношение среднемесячной заработной платы к среднемесячной заработной плате в субъекте Российской Федерации педагогических работников государственных учреждений социального обслуживания населения, оказывающих услуги детям-сиротам и детям, оставшимся без попечения родителей, % 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6,3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69,9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67,3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66,1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64,7 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2.</w:t>
                  </w:r>
                </w:p>
              </w:tc>
              <w:tc>
                <w:tcPr>
                  <w:tcW w:w="6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отношение среднемесячной заработной платы к среднемесячной заработной плате в субъекте Российской Федерации врачей социального обслуживания населения, %  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61,0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77,2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94,5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97,0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30,2  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3.</w:t>
                  </w:r>
                </w:p>
              </w:tc>
              <w:tc>
                <w:tcPr>
                  <w:tcW w:w="6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отношение среднемесячной заработной платы к среднемесячной заработной плате в субъекте Российской Федерации среднего медицинского персонала (персонала, обеспечивающего условия для предоставления медицинских услуг), %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62,1  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75,3  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72,0  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72,0  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70,2  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4.</w:t>
                  </w:r>
                </w:p>
              </w:tc>
              <w:tc>
                <w:tcPr>
                  <w:tcW w:w="6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отношение среднемесячной заработной платы к среднемесячной заработной плате в субъекте Российской Федерации младшего медицинского персонала (персонала, обеспечивающего условия для предоставления медицинских услуг), % 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7,1  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4,7  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2,3  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1,6  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0,8 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.5.</w:t>
                  </w:r>
                </w:p>
              </w:tc>
              <w:tc>
                <w:tcPr>
                  <w:tcW w:w="6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отношение среднемесячной заработной платы к среднемесячной заработной плате в субъекте Российской Федерации социальных работников учреждений социального обслуживания населения , % 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3,2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9,7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8,8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8,7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9,0 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6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твержденное в дорожной карте субъекта Российской Федерации соотношение  среднемесячной заработной платы работников (категории) и среднемесячной заработной платы в субъекте Российской Федерации, % 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478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1.</w:t>
                  </w:r>
                </w:p>
              </w:tc>
              <w:tc>
                <w:tcPr>
                  <w:tcW w:w="6620" w:type="dxa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твержденное в дорожной карте субъекта Российской Федерации соотношение  среднемесячной заработной платы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педагогических работников государственных учреждений социального обслуживания населения, оказывающих услуги детям-сиротам и детям, оставшимся без попечения родителей </w:t>
                  </w:r>
                  <w:r>
                    <w:rPr>
                      <w:sz w:val="20"/>
                      <w:szCs w:val="20"/>
                    </w:rPr>
                    <w:t xml:space="preserve">и среднемесячной заработной платы в субъекте Российской Федерации, %                                                                                 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6,3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6,3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6,3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6,3  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2.</w:t>
                  </w:r>
                </w:p>
              </w:tc>
              <w:tc>
                <w:tcPr>
                  <w:tcW w:w="6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твержденное в дорожной карте субъекта Российской Федерации соотношение  среднемесячной заработной платы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врачей социального обслуживания населения </w:t>
                  </w:r>
                  <w:r>
                    <w:rPr>
                      <w:sz w:val="20"/>
                      <w:szCs w:val="20"/>
                    </w:rPr>
                    <w:t xml:space="preserve">и среднемесячной заработной платы в субъекте Российской Федерации, %                                 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29,7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29,7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29,7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129,7  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3.</w:t>
                  </w:r>
                </w:p>
              </w:tc>
              <w:tc>
                <w:tcPr>
                  <w:tcW w:w="6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твержденное в дорожной карте субъекта Российской Федерации соотношение  среднемесячной заработной платы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среднего медицинского (фармацевтического) персонала (персонала, обеспечивающего условия предоставления медицинских услуг) </w:t>
                  </w:r>
                  <w:r>
                    <w:rPr>
                      <w:sz w:val="20"/>
                      <w:szCs w:val="20"/>
                    </w:rPr>
                    <w:t xml:space="preserve">и среднемесячной заработной платы в субъекте Российской Федерации, %                           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63,0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63,0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63,0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63,0  </w:t>
                  </w:r>
                </w:p>
              </w:tc>
            </w:tr>
            <w:tr>
              <w:trPr>
                <w:trHeight w:val="1141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4.</w:t>
                  </w:r>
                </w:p>
              </w:tc>
              <w:tc>
                <w:tcPr>
                  <w:tcW w:w="662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твержденное в дорожной карте субъекта Российской Федерации соотношение  среднемесячной заработной платы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младшего медицинского персонала (персонала, обеспечивающего условия для предоставления медицинских услуг) </w:t>
                  </w:r>
                  <w:r>
                    <w:rPr>
                      <w:sz w:val="20"/>
                      <w:szCs w:val="20"/>
                    </w:rPr>
                    <w:t xml:space="preserve">и среднемесячной заработной платы в субъекте Российской Федерации, %                                                          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7,5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7,5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7,5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7,5  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.</w:t>
                  </w:r>
                </w:p>
              </w:tc>
              <w:tc>
                <w:tcPr>
                  <w:tcW w:w="6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Утвержденное в дорожной карте субъекта Российской Федерации соотношение  среднемесячной заработной платы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социальных работников учреждений социального обслуживания населения </w:t>
                  </w:r>
                  <w:r>
                    <w:rPr>
                      <w:sz w:val="20"/>
                      <w:szCs w:val="20"/>
                    </w:rPr>
                    <w:t xml:space="preserve">и среднемесячной заработной платы в субъекте Российской Федерации, %    </w:t>
                  </w:r>
                </w:p>
              </w:tc>
              <w:tc>
                <w:tcPr>
                  <w:tcW w:w="22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7,5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7,5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7,5  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47,5 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284" w:top="703" w:footer="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48" w:space="17" w:color="FF0000"/>
      </w:pBdr>
      <w:spacing w:before="280" w:after="420"/>
      <w:outlineLvl w:val="0"/>
    </w:pPr>
    <w:rPr>
      <w:rFonts w:ascii="Georgia" w:hAnsi="Georgia" w:eastAsia="Calibri" w:cs="Georgia"/>
      <w:color w:val="000000"/>
      <w:kern w:val="2"/>
      <w:sz w:val="41"/>
      <w:szCs w:val="4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Georgia" w:hAnsi="Georgia" w:eastAsia="Calibri" w:cs="Times New Roman"/>
      <w:color w:val="000000"/>
      <w:kern w:val="2"/>
      <w:sz w:val="41"/>
      <w:szCs w:val="41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41:00Z</dcterms:created>
  <dc:creator>Ирина Рудова</dc:creator>
  <dc:description/>
  <dc:language>en-US</dc:language>
  <cp:lastModifiedBy>Людмила Удовенко</cp:lastModifiedBy>
  <cp:lastPrinted>2014-01-15T16:24:00Z</cp:lastPrinted>
  <dcterms:modified xsi:type="dcterms:W3CDTF">2014-03-25T08:41:00Z</dcterms:modified>
  <cp:revision>2</cp:revision>
  <dc:subject/>
  <dc:title/>
</cp:coreProperties>
</file>