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57"/>
        <w:gridCol w:w="2088"/>
        <w:gridCol w:w="820"/>
        <w:gridCol w:w="780"/>
        <w:gridCol w:w="281"/>
        <w:gridCol w:w="559"/>
        <w:gridCol w:w="717"/>
        <w:gridCol w:w="414"/>
        <w:gridCol w:w="720"/>
        <w:gridCol w:w="1139"/>
      </w:tblGrid>
      <w:tr>
        <w:trPr>
          <w:trHeight w:val="915" w:hRule="atLeast"/>
        </w:trPr>
        <w:tc>
          <w:tcPr>
            <w:tcW w:w="1049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ониторинг реализации Плана мероприятий ("дорожной карты"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«</w:t>
            </w:r>
            <w:r>
              <w:rPr>
                <w:rFonts w:cs="Arial" w:ascii="Arial" w:hAnsi="Arial"/>
                <w:b/>
                <w:bCs/>
              </w:rPr>
              <w:t>Повышение эффективности и качества услуг в сфере социального обслуживания населения  (2013-2018 годы)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04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органом государственной власти субъекта Российской Федерации)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овская область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субъекта Российской Федерации)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ая "дорожная карта" изменений в социальном обслуживании</w:t>
            </w:r>
          </w:p>
        </w:tc>
        <w:tc>
          <w:tcPr>
            <w:tcW w:w="7875" w:type="dxa"/>
            <w:gridSpan w:val="10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 Правительства Ростовской области от 28.02.2013 № 107 «Об утверждении Плана мероприятий («дорожной карты») «Повышение эффективности и качества услуг в сфере социального обслуживания населения Ростовской области (2013-2018 годы)» (в ред. постановления Правительства Ростовской области от 26.06.2014     № 472 «О внесении изменения в постановление Правительства Ростовской области от 28.02.2013 № 107)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инг контрольных показателей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4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5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алы</w:t>
            </w:r>
          </w:p>
        </w:tc>
      </w:tr>
      <w:tr>
        <w:trPr>
          <w:trHeight w:val="259" w:hRule="atLeast"/>
        </w:trPr>
        <w:tc>
          <w:tcPr>
            <w:tcW w:w="5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51" w:hRule="atLeast"/>
        </w:trPr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416" w:hRule="atLeast"/>
        </w:trPr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ы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357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стационарны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03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ационарные (оказывающие все  остальные виды социальных услуг и помощи, исключая социальное обслуживание на дому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ому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 по категориям граждан-получателей услуг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раждане пожилого возраста и инвали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: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ветераны войны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етераны тру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дети-инвалиды, из них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ети-сироты и               дети, оставшиеся без попечения родител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емьи с деть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ица без определенного места жительства и рода занят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ругие категории граждан (дети, оставшиеся без попечения родителей, семьи с детьми, находящиеся в трудной жизненной ситуации)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средней заработной платы социальных работников учреждений социального обслуживания со средней заработной платой в регионе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188" w:hRule="atLeast"/>
        </w:trPr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188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стационар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ационарных </w:t>
            </w:r>
            <w:r>
              <w:rPr>
                <w:color w:val="000000"/>
                <w:sz w:val="20"/>
                <w:szCs w:val="20"/>
              </w:rPr>
              <w:t>(оказывающие все остальные виды услуг и помощи, исключая социальное обслуживание на дому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1683" w:hRule="atLeast"/>
        </w:trPr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услуги в учреждениях социального обслуживания всех форм собственности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стационар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ационарных </w:t>
            </w:r>
            <w:r>
              <w:rPr>
                <w:color w:val="000000"/>
                <w:sz w:val="20"/>
                <w:szCs w:val="20"/>
              </w:rPr>
              <w:t>(оказывающие все остальные виды услуг и помощи, исключая социальное обслуживание на дому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1945" w:hRule="atLeast"/>
        </w:trPr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 профи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ого профи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для лиц без определенного места жи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государственных организаций, оказывающих социальные услуги, от общего количества учреждений всех форм собственности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28" w:hRule="atLeast"/>
        </w:trPr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раждан пожилого возраста и инвалидо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мей с деть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ц без определенного места жи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ругих катего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МОНИТОРИН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а мероприятий ("дорожной карты") «Повышение эффективности и качества услуг в сфере социального обслуживания на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013-2018 годы)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83"/>
        <w:gridCol w:w="763"/>
        <w:gridCol w:w="1246"/>
        <w:gridCol w:w="1344"/>
        <w:gridCol w:w="458"/>
        <w:gridCol w:w="886"/>
        <w:gridCol w:w="1343"/>
        <w:gridCol w:w="1551"/>
      </w:tblGrid>
      <w:tr>
        <w:trPr>
          <w:trHeight w:val="885" w:hRule="atLeast"/>
        </w:trPr>
        <w:tc>
          <w:tcPr>
            <w:tcW w:w="992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RANGE!B2"/>
            <w:bookmarkStart w:id="1" w:name="RANGE!B2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инг обеспечения комплексной безопасности и санитарно-эпидемиологического состояния в учреждениях социального обслуживания населения</w:t>
            </w:r>
          </w:p>
          <w:p>
            <w:pPr>
              <w:pStyle w:val="Normal"/>
              <w:ind w:left="6"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78" w:hRule="atLeast"/>
        </w:trPr>
        <w:tc>
          <w:tcPr>
            <w:tcW w:w="3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iCs/>
                <w:sz w:val="20"/>
                <w:szCs w:val="20"/>
              </w:rPr>
              <w:t>объектов, не отвечающих требования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всего, на начало отчетного пери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ой безопасности,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им правилам и норма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указа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iCs/>
                <w:sz w:val="20"/>
                <w:szCs w:val="20"/>
              </w:rPr>
              <w:t>объектов, приведенных в надлежащее состояние  по (всего, на конец отчетного пери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ю пожарной безопасности,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ю санитарно-эпидемиологических правил и нор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выполнения соответствующих работ по указанным учреждения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ъектов, требующих капитального ремонта и реконструкци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енных на проведение капитального ремонта и реконструкции, всего, в том числе за счет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субъекта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бюджета: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редств Пенсионного фонда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езервного фонда Президента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источ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86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писаний, представлений, замечаний со стороны контролирующих и надзорных органов по итогам проведенных проверок, на начало отчетного периода, 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70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ударственного пожарного надзо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70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х управлений Роспотребнадзо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 управлений Ростру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раненных предписаний, представлений, замечаний, исполненных в соответствии со сроками, указанными в предписаниях, представлениях, предложениях, на конец отчетного периода, всего, 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ударственного пожарного надзо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х управлений Роспотребнадзо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 управлений Ростру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выполнения устранения предписаний, представлений, замечаний в установленный срок (указа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2014-2015гг. и в период проведения капитального ремонт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2014-2015гг. и в период проведения капитального ремон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2014-2015гг. и в период проведения капитального ремо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2015-2016 гг. и в период проведения капитального ремонта</w:t>
            </w:r>
          </w:p>
        </w:tc>
      </w:tr>
      <w:tr>
        <w:trPr>
          <w:trHeight w:val="349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нежных средств, направленных на повышение безопасности и улучшение санитарно-эпидемиологического состояния в учреждениях социального обслуживания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8"/>
        <w:gridCol w:w="792"/>
        <w:gridCol w:w="792"/>
        <w:gridCol w:w="798"/>
        <w:gridCol w:w="1029"/>
        <w:gridCol w:w="651"/>
        <w:gridCol w:w="1440"/>
        <w:gridCol w:w="100"/>
        <w:gridCol w:w="1021"/>
        <w:gridCol w:w="91"/>
        <w:gridCol w:w="48"/>
        <w:gridCol w:w="671"/>
        <w:gridCol w:w="229"/>
        <w:gridCol w:w="131"/>
        <w:gridCol w:w="772"/>
        <w:gridCol w:w="181"/>
        <w:gridCol w:w="2369"/>
      </w:tblGrid>
      <w:tr>
        <w:trPr>
          <w:trHeight w:val="397" w:hRule="atLeast"/>
        </w:trPr>
        <w:tc>
          <w:tcPr>
            <w:tcW w:w="1013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кадрового обеспечения учреждений социального обслуживания</w:t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и, характеризующие кадровое обеспечение учреждений социального обслуживания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ы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омплектованность кадрами: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татных должностей, всего, в том числе: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3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1,7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8,6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4,6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работник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1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2,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3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и младшего медицинского персон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,5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,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,8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х работник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5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ого персон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7,8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,3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,4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5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,0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акантных должностей, всего, в том числе: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5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2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работник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и младшего медицинского персон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х работник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ого персон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5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0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тников, направленных за отчетный период на: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вышение квалификации, всего, в том числе по вида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учение, всего, в том  числе по  вида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о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отрудников государственных учреждений социального обслуживания, повысивших свой профессиональный уровень, в общем числе сотрудников указанных учрежден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41"/>
        <w:gridCol w:w="1685"/>
        <w:gridCol w:w="1290"/>
        <w:gridCol w:w="1688"/>
        <w:gridCol w:w="1448"/>
        <w:gridCol w:w="1468"/>
        <w:gridCol w:w="1851"/>
      </w:tblGrid>
      <w:tr>
        <w:trPr>
          <w:trHeight w:val="630" w:hRule="atLeast"/>
        </w:trPr>
        <w:tc>
          <w:tcPr>
            <w:tcW w:w="105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эффективности расходования средств, полученных от взимания платы с граждан за предоставление социальных услуг</w:t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эффективности расходования средств,  полученных от взимания платы с граждан за предоставление социальных услуг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ы</w:t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расходование средств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45,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65,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6088,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37,3</w:t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циальные услуги с обеспечением проживания, предоставляемые гражданам пожилого возраста и инвалидам государственными областными учреждения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6,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90,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97,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97,5</w:t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  Стимулирование труда работников муниципальных учреждений социального обслужи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7,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1,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7,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80,1</w:t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Развитие материально-технической базы муниципальных учреждений социального обслужи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0,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2,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24,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9,7</w:t>
            </w:r>
          </w:p>
        </w:tc>
      </w:tr>
      <w:tr>
        <w:trPr>
          <w:trHeight w:val="765" w:hRule="atLeast"/>
        </w:trPr>
        <w:tc>
          <w:tcPr>
            <w:tcW w:w="1056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"/>
              <w:gridCol w:w="491"/>
              <w:gridCol w:w="1474"/>
              <w:gridCol w:w="1476"/>
              <w:gridCol w:w="1441"/>
              <w:gridCol w:w="216"/>
              <w:gridCol w:w="1151"/>
              <w:gridCol w:w="216"/>
              <w:gridCol w:w="1493"/>
              <w:gridCol w:w="216"/>
              <w:gridCol w:w="1688"/>
            </w:tblGrid>
            <w:tr>
              <w:trPr>
                <w:trHeight w:val="765" w:hRule="atLeast"/>
              </w:trPr>
              <w:tc>
                <w:tcPr>
                  <w:tcW w:w="10353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ниторинг принятия в субъекте Российской Федерации нормативных правовых актов, соответствующих нормам Федерального закона «Об основах социального обслуживания населения в Российской Федерации» *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Формирование Плана подготовки нормативных правовых актов в связи с принятием Федерального закона «Об основах социального обслуживания населения в Российской Федерации» </w:t>
                  </w:r>
                </w:p>
              </w:tc>
              <w:tc>
                <w:tcPr>
                  <w:tcW w:w="64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Приказ министерства труда и социального развития Ростовской области от 24.01.2014 № 23 «О создании рабочей группы по разработке проектов законодательных и нормативных правовых актов Ростовской области»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Принятый нормативный акт субъекта Российской Федерации, регламентирующий: </w:t>
                  </w:r>
                </w:p>
              </w:tc>
              <w:tc>
                <w:tcPr>
                  <w:tcW w:w="64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4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ал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3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93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4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указать реквизиты нормативного правого акта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социальном обслуживании граждан в Ростовской области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ластной закон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 03.09.2014    № 222-ЗС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межбюджетных отношениях органов государственной власти и органов местного самоуправления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ластной закон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т 22.10.2005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 xml:space="preserve">380-ЗС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с изменениям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5.07.2014)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ение номенклатуры организаций социального обслуживания граждан в Ростовской области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тановление Правительства Ростовской обла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 01.10.2014   № 66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 утверждении порядка организации осуществления регионального государственного контроля (надзора) в сфере социального обслуживания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тановление Правительства Ростовской обла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 23.10.2014   № 709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государственной поддержке социально - ориентированных НКО в Ростовской области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тановление Правительства Ростовской обла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от 11.03.2012    № 153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с изменениям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31.07.2014)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формировании и ведении Реестра поставщиков социальных услуг и Регистра получателей социальных услуг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тановление Минтруда обла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 31.10.2014   № 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социальной поддержке отдельных категорий граждан, работающих и проживающих в Ростовской области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Областной закон от 27.01.2005        № 274-ЗС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с изменениям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03.03.2014)</w:t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ведении учета и отчетности в сфере социального обслуживания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каз минтруда обла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 14.11.2014   № 38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реализации некоторых полномочий в сфере социального обслуживания граждан Ростовской области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поряжение минтруда обла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 14.11.2014   № 4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 утверждении порядка расходования организациями социального обслуживания Ростовской области средств, образовавшихся в результате взимания платы за предоставление социальных услуг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каз минтруд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ла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 20.11.2014   № 39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 утверждении порядков использования средств, получаемых организациями социального обслуживания Ростовской области от деятельности подсобных сельских хозяйств при организациях социального обслуживания и от социальных услуг, предоставляемых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учателям социальных услуг за плату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каз минтруд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ла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 18.11.2014   № 39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 утверждении плана работы министерства труда и социальног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вития Ростовской области по организации информационног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вещения и общественного обсуждения положени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ого закона от 28.12.2013 № 442-ФЗ и его реализаци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 Ростовской области  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каз минтру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ласт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т 19.05.2014 № 175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 утверждении Порядка предоставления социальных услуг поставщиками социальных услуг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становление Правительства Ростовской области от 27.11.2014        № 785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 утверждении Регламента межведомственног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заимодействия органов исполнительной власти Ростовско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и  в связи с реализацией полномочий Ростовской области в сфере социального обслуживания граждан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становление Правительства Ростовской области от 27.11.2014        № 79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 утверждении размера платы за предоставление социальных услуг, порядка ее взимания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становление Правительства области от 03.12.2014        № 81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 утверждении нормативов штатной численности организаций социального обслуживания Ростовской области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тановление Правительства области от 10.12.2014        № 819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 утверждении отдельных нормативов и норм  для организаций социального обслуживания Ростовской области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становление Правительства области от 10.12.2014        № 83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 утверждении Положения о размерах и порядке выплаты компенсации за предоставление социальных услуг поставщикам социальных услуг, не участвующим в выполнении государственного задания (заказа)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тановление Правительства области от 10.12.2014        № 820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9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 утверждении Порядка утверждения тарифов на социальные услуги на основании подушевых нормативов финансирования социальных услуг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становление Правительства области от 10.12.2014        № 83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53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* Информация по данному пункту Мониторинга субъектом Российской Федерации представляется после принятия Федерального закона «Об основах социального обслуживания»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  <w:t>Совершенствование статистического учета, характеризующего состояние системы социального обслуживания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752"/>
      </w:tblGrid>
      <w:tr>
        <w:trPr>
          <w:trHeight w:val="79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* </w:t>
      </w:r>
      <w:r>
        <w:rPr/>
        <w:t>Данный пункт Мониторинга субъектом Российской Федерации представляется в срок установленный «Дорожной картой»</w:t>
      </w:r>
    </w:p>
    <w:tbl>
      <w:tblPr>
        <w:tblW w:w="1011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"/>
        <w:gridCol w:w="577"/>
        <w:gridCol w:w="85"/>
        <w:gridCol w:w="661"/>
        <w:gridCol w:w="2129"/>
        <w:gridCol w:w="1624"/>
        <w:gridCol w:w="1265"/>
        <w:gridCol w:w="888"/>
        <w:gridCol w:w="2224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1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ыт работы субъектов Российской Федерации по социальному сопровождению граждан (семей), попавших в трудную жизненную ситуацию *</w:t>
            </w:r>
          </w:p>
        </w:tc>
      </w:tr>
      <w:tr>
        <w:trPr>
          <w:trHeight w:val="255" w:hRule="atLeast"/>
        </w:trPr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характеризующие работу по социальному сопровождению семей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нормативный правовой акт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утверждающий Методику </w:t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Методики работы с гражданами  (семьями), попавшими в трудную жизненную ситуацию, в виде социального сопровождения 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рограммы социального сопровождения отдельных категорий граждан (семей) работы с семьей, попавшей в трудную жизненную ситуацию, в виде социального сопровождения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Title"/>
        <w:keepNext w:val="tru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keepNext w:val="tru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зучение, обобщение и внедрение опыта работы по социальному сопровождению семей, попавших в трудную жизненную ситуацию, осуществляется постоянно. </w:t>
      </w:r>
    </w:p>
    <w:p>
      <w:pPr>
        <w:pStyle w:val="ConsPlusTitle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0"/>
          <w:szCs w:val="20"/>
        </w:rPr>
        <w:t>В рамках Региональной стратегии действий в интересах детей Ростовской области на 2012-2017 годы утверждён и реализован план обучающих семинаров для специалистов подведомственных учреждений на 2014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Информация, содержащая результаты </w:t>
      </w:r>
      <w:r>
        <w:rPr>
          <w:bCs/>
          <w:sz w:val="20"/>
          <w:szCs w:val="20"/>
        </w:rPr>
        <w:t>работы субъектов Российской Федерации по социальному сопровождению граждан (семей), попавших в трудную жизненную ситуацию,</w:t>
      </w:r>
      <w:r>
        <w:rPr>
          <w:sz w:val="20"/>
          <w:szCs w:val="20"/>
        </w:rPr>
        <w:t xml:space="preserve"> динамику численности обслуженных, а также создания в учреждениях социального обслуживания подразделений/отделений, осуществляющих социальное сопровождение, представляется в описательной части к Мониторингу по запросу Минтруда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Анализ результатов реализации перспективной схемы развития и размещения стационарных учреждений социального обслуживания граждан пожилого возраста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036"/>
      </w:tblGrid>
      <w:tr>
        <w:trPr>
          <w:trHeight w:val="79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субъекте Российской Федерации нормативного правового акта, утверждающего </w:t>
            </w:r>
            <w:r>
              <w:rPr>
                <w:bCs/>
                <w:sz w:val="20"/>
                <w:szCs w:val="20"/>
              </w:rPr>
              <w:t>перспективную схему развития и размещения стационарных учреждений социального обслуживания граждан пожилого возраст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реквизиты нормативного правового акта</w:t>
            </w:r>
          </w:p>
        </w:tc>
      </w:tr>
      <w:tr>
        <w:trPr>
          <w:trHeight w:val="79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пективная схема развития и размещения стационарных учреждений социального обслуживания граждан пожилого возраста и инвалидов в Ростовской области до 2020 года утверждена в 2011 году заместителем Губернатора Ростовской области С.Б. Бондаревым 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Представление годового отчета по реализации  </w:t>
            </w:r>
            <w:r>
              <w:rPr>
                <w:bCs/>
                <w:sz w:val="20"/>
                <w:szCs w:val="20"/>
              </w:rPr>
              <w:t>перспективной схемы развития и размещения стационарных учреждений социального обслуживания граждан пожилого возрас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25"/>
        </w:rPr>
      </w:pPr>
      <w:r>
        <w:rPr>
          <w:b/>
          <w:sz w:val="20"/>
          <w:szCs w:val="25"/>
        </w:rPr>
      </w:r>
    </w:p>
    <w:p>
      <w:pPr>
        <w:pStyle w:val="Normal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>
          <w:bCs/>
          <w:sz w:val="20"/>
          <w:szCs w:val="20"/>
        </w:rPr>
        <w:t xml:space="preserve">Данный пункт Мониторинга субъектом Российской Федерации представляется ежегодно в срок установленный «Дорожной картой», либо в иной срок,  установленный  дополнительным запросом Минтруда России </w:t>
      </w:r>
    </w:p>
    <w:p>
      <w:pPr>
        <w:pStyle w:val="Normal"/>
        <w:ind w:lef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Укрепление материально-технической базы стационарных и полустационарных учреждений социального обслуживания граждан пожилого возраста и инвалидов, в том числе закупка оборудования и обеспечение мобильных бригад автотранспортом с учетом заявки субъекта Российской Федерации в рамках софинансирования региональной программы за счет направления субсидий Пенсионным фондом Российской Федерации в бюджеты субъектов Российской Федерации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504"/>
        <w:gridCol w:w="6036"/>
      </w:tblGrid>
      <w:tr>
        <w:trPr>
          <w:trHeight w:val="7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субъекте Российской Федерации региональной программы, направленной на </w:t>
            </w:r>
            <w:r>
              <w:rPr>
                <w:bCs/>
                <w:sz w:val="20"/>
                <w:szCs w:val="20"/>
              </w:rPr>
              <w:t>укрепление материально-технической базы стационарных и полустационарных учреждений социального обслуживания граждан пожилого возраста и инвалидов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товской области от 25.09.2013 № 597 «Об утверждении государственной программы Ростовской области  «Социальная поддержка граждан»</w:t>
            </w:r>
          </w:p>
        </w:tc>
      </w:tr>
      <w:tr>
        <w:trPr>
          <w:trHeight w:val="44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реждений, для которых предусмотрено финансирование в рамках программы </w:t>
            </w:r>
            <w:r>
              <w:rPr>
                <w:bCs/>
                <w:sz w:val="20"/>
                <w:szCs w:val="20"/>
              </w:rPr>
              <w:t xml:space="preserve">укрепление материально-технической базы стационарных и полустационарных учреждений социального обслуживания граждан пожилого возраста и инвалидов (с разбивкой по мероприятиям программы), ед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 для бюджетных и автономных учреждений социального обслуживания населения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мобильного транспорта для мобильных бригад (отделений социального обслуживания на дому) муниципальных учреждений социального обслуживания для оказания неотложных  социальных и медико-социальных услуг пожилым людям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овой объем средств на реализацию региональной программы, направленной на </w:t>
            </w:r>
            <w:r>
              <w:rPr>
                <w:bCs/>
                <w:sz w:val="20"/>
                <w:szCs w:val="20"/>
              </w:rPr>
              <w:t>укрепление материально-технической базы стационарных и полустационарных учреждений социального обслуживания граждан пожилого возраста и инвалидов (с разбивкой по мероприятиям программы), тыс. ру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57,4 тыс. руб.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 для бюджетных и автономных учреждений социального обслуживания населения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8,7 тыс. руб.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мобильного транспорта для мобильных бригад (отделений социального обслуживания на дому) муниципальных учреждений социального обслуживания для оказания неотложных  социальных и медико-социальных услуг пожилым людям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 приобретено 5 ед. автотранспорта на сумму 3 139,3 тыс.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</w:t>
            </w:r>
            <w:r>
              <w:rPr>
                <w:bCs/>
                <w:sz w:val="20"/>
                <w:szCs w:val="20"/>
              </w:rPr>
              <w:t xml:space="preserve">Пенсионного фонда Российской Федерации приобретено 5 ед. </w:t>
            </w:r>
            <w:r>
              <w:rPr>
                <w:sz w:val="20"/>
                <w:szCs w:val="20"/>
              </w:rPr>
              <w:t>автотранспорта на сумму 3 109,4 тыс.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* </w:t>
      </w:r>
      <w:r>
        <w:rPr>
          <w:bCs/>
          <w:sz w:val="20"/>
          <w:szCs w:val="20"/>
        </w:rPr>
        <w:t xml:space="preserve">Данный пункт Мониторинга субъектом Российской Федерации представляется ежегодно в срок, установленный дополнительным запросом Минтруда России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50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359" w:hRule="atLeast"/>
        </w:trPr>
        <w:tc>
          <w:tcPr>
            <w:tcW w:w="1050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нализ строительных, эпидемиологических и гигиенических правил и нормативов, правил комплексной безопасности, регламентирующих деятельность учреждений социального обслуживания населения, и представление предложений, направленных на внесение изменений в действующие нормативы и правила, исходя из практики их применения субъектами Российской Федерации и современных требований жизнеустройства в учреждениях социального обслужи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7"/>
              <w:gridCol w:w="5859"/>
            </w:tblGrid>
            <w:tr>
              <w:trPr>
                <w:trHeight w:val="790" w:hRule="atLeast"/>
              </w:trPr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тавление предложения по внесению изменений в действующие регламентирующие деятельность учреждений социального обслуживания населения:</w:t>
                  </w:r>
                </w:p>
                <w:p>
                  <w:pPr>
                    <w:pStyle w:val="Normal"/>
                    <w:ind w:left="86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ные правила и нормативы;</w:t>
                  </w:r>
                </w:p>
                <w:p>
                  <w:pPr>
                    <w:pStyle w:val="Normal"/>
                    <w:ind w:left="86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пидемиологические и гигиенические правила и нормативы;</w:t>
                  </w:r>
                </w:p>
                <w:p>
                  <w:pPr>
                    <w:pStyle w:val="Normal"/>
                    <w:ind w:left="86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ила комплексной безопасности, в том числе пожарной безопасност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* </w:t>
            </w:r>
            <w:r>
              <w:rPr>
                <w:bCs/>
                <w:sz w:val="20"/>
                <w:szCs w:val="20"/>
              </w:rPr>
              <w:t>Данный пункт Мониторинга субъектом Российской Федерации представляется в срок, установленный дополнительным запросом Минтруда Росс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left"/>
        <w:tblInd w:w="-4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675"/>
        <w:gridCol w:w="704"/>
        <w:gridCol w:w="703"/>
        <w:gridCol w:w="2387"/>
        <w:gridCol w:w="1910"/>
        <w:gridCol w:w="1296"/>
        <w:gridCol w:w="913"/>
        <w:gridCol w:w="1890"/>
        <w:gridCol w:w="12"/>
      </w:tblGrid>
      <w:tr>
        <w:trPr>
          <w:trHeight w:val="765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передового опыта работы субъекта Российской Федерации по предоставлению социальных услуг пожилым граждан в учреждениях социального обслужи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7"/>
              <w:gridCol w:w="5859"/>
            </w:tblGrid>
            <w:tr>
              <w:trPr>
                <w:trHeight w:val="790" w:hRule="atLeast"/>
              </w:trPr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2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тавление информационных материалов, содержащих лучшую практику по внедрению инновационных технологий по предоставлению социальных услуг пожилым гражданам, разработке новых методик работы с названной категорией граждан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 xml:space="preserve">* </w:t>
            </w:r>
            <w:r>
              <w:rPr>
                <w:bCs/>
                <w:sz w:val="20"/>
                <w:szCs w:val="20"/>
              </w:rPr>
              <w:t>Данный пункт Мониторинга субъектом Российской Федерации представляется в срок, установленный дополнительным запросом Минтруда Росс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50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 применения расчета нормативных затрат на оказание социальных услуг и использования механизма нормативно-подушевого финансирования в учреждениях социального обслуживания населения субъектов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 представлена в описательной части</w:t>
            </w:r>
          </w:p>
        </w:tc>
      </w:tr>
      <w:tr>
        <w:trPr>
          <w:trHeight w:val="255" w:hRule="atLeast"/>
        </w:trPr>
        <w:tc>
          <w:tcPr>
            <w:tcW w:w="70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характеризующие внедрение механизма нормативно-подушевого финансирования в учреждениях социального обслуживания населе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нормативных правовых актов,  утвердивших внедрение механизма  нормативно-подушевого финансирования в учреждениях социального обслуживания населе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реквизиты нормативных правовых актов, регламентирующих нормативно-подушевое финансирование предоставления социальных услуг</w:t>
            </w:r>
          </w:p>
        </w:tc>
      </w:tr>
      <w:tr>
        <w:trPr>
          <w:trHeight w:val="255" w:hRule="atLeast"/>
        </w:trPr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Методики расчета нормативных затрат на оказание социальных услуг с использованием механизма нормативно-подушевого финансирова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реквизиты нормативного правового акта, утверждающего Методику</w:t>
            </w:r>
          </w:p>
        </w:tc>
      </w:tr>
      <w:tr>
        <w:trPr>
          <w:trHeight w:val="281" w:hRule="atLeast"/>
        </w:trPr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ормативов подушевого финансирования социальных услуг в учреждениях социального обслужи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финансировании государственных и муниципальных учреждений социального обслуживания населения Ростовской области метод нормативно-подушевого финансирования в 2014 году не применял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выполнения государственного задания государственными учреждениями  социального обслуживания Ростовской области осуществляется в соответствии с методикой  расчета стоимости государственных услуг в Ростовской области, утвержденной постановлением Правительства Ростовской области от 23.12.2011 № 291 «О порядке организации работы по формированию и финансовому обеспечению государственного задания государственным учреждениям Ростовской области» с применением норматива стоимости единицы услуги, в зависимости от количества и качества социальных услуг, предоставляемых различным категориям гражд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выполнения муниципального задания муниципальными учреждениями социального обслуживания населения Ростовской области осуществляется в соответствии  с  аналогичными муниципальными правовыми акт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остановлением Правительства Российской Федерации от 01.12.2014 г. №1285 «О расчете подушевых нормативов финансирования социальных услуг» в 2015 году планируется применение метода нормативно-подушевого финансирования для определения объема финансирования расходов на предоставление социальных услуг в различных формах социального обслужи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 xml:space="preserve">Информация по данному пункту представляется в описательной части к Мониторингу в </w:t>
      </w:r>
      <w:r>
        <w:rPr>
          <w:bCs/>
          <w:sz w:val="20"/>
          <w:szCs w:val="20"/>
        </w:rPr>
        <w:t>срок, установленный дополнительным запросом Минтруда Росси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427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2"/>
        <w:gridCol w:w="661"/>
        <w:gridCol w:w="2129"/>
        <w:gridCol w:w="1624"/>
        <w:gridCol w:w="1265"/>
        <w:gridCol w:w="888"/>
        <w:gridCol w:w="2536"/>
      </w:tblGrid>
      <w:tr>
        <w:trPr>
          <w:trHeight w:val="503" w:hRule="atLeast"/>
        </w:trPr>
        <w:tc>
          <w:tcPr>
            <w:tcW w:w="1042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социально-ориентированных некоммерческих организаций, волонтеров, добровольцев и благотворителей в сфере социального обслуживания</w:t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Соглашений органов социальной защиты населения с социально-ориентированными некоммерческими организациями, волонтерами, добровольцами и благотворителями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Соглашение № 1 от 16.10.2012 между ГБУСОН РО «Миллеровский ДИПИ» и Свято-Пантелеимоновским приходом ростовской области, НО «Благотворительный фонд  им. св. великомученицы Анастасии Узорешительниц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Соглашение от 16.10.2012 между ГБУСОН РО «Новочеркасский ДИПИ» и Храмом им. Донской иконы Божией Матери г. Новочеркасска, НО «Благотворительный фонд им. св. вмц. Анастасии Узорешительниц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Соглашение от 26.12.2013 между ГАУСОН РО «Ростовский ДИПИ №2» и НО «Благотворительный фонд им. св. вмц. Анастасии Узорешительниц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Договор от 01.01.2012 «О взаимном сотрудничестве по проведению практики студентов РГСУ в г. Таганроге. Соглашение о научно-практическом сотрудничестве с ГБУСОН РО «Таганрогский дом-интернат № 2 для престарелых и инвалид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Договор о социальном партнерстве ГБОУ СПО РО «Таганрогский медицинский колледж» и ГБУСОН РО «Таганрогский дом-интернат № 2 для престарелых и инвалид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Договор о взаимном сотрудничестве МБУК «Социально-культурный центр «Приморский» г. Таганрога» и ГБУСОН РО «Таганрогский дом-интернат № 2 для престарелых и инвалид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Договор от 11.10.2012 о взаимном сотрудничестве ГБУСОН РО «Таганрогский дом-интернат № 2 для престарелых и инвалидов» с МБУК ЦБС г. Таганрога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Договор от 14.01.2014 № 14/6 о добровольном сотрудничестве  между религиозной организацией православного прихода храма Державной иконы Божьей матери г. Донецка Религиозной организации «Шахтинская Епархия Русской Православной Церкви и ГБУСОН РО «Донецкий дом-интернат для престарелых и инвалид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Соглашение от 01.01.2014 между ГБУСОН РО «Донецкий ДИПИ» и НО «Благотворительный фонд им. св. вмц. Анастасии Узорешительниц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Договор от 09.01.2014 о сотрудничестве между ГБУСОН РО «Зерноградский ПНИ» и Храмом Святителя Николая Чудотвор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Договор от 27.06.2013 № 133/1 между ГБУСОН РО Таганрогский ПНИ №1» и ГБУ ВПО «РГСУ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 Соглашение от 09.01.2012 между ГБУСОН РО Таганрогский ПНИ №1» и НО «Благотворительный фонд им. св. вмц. Анастасии Узорешительниц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 Договор от 10.01.2013 о сотрудничестве между ГБУСОН РО Таганрогский ПНИ №1» и Волонтерским Центром «Забота» филиала ФГБОУ ВПО «РГСУ» в г. Таганро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 Договор от 10.01.2013 о сотрудничестве между ГБУСОН РО Таганрогский ДИПИ №2» и Волонтерским Центром «Забота» филиала ФГБОУ ВПО «РГСУ» в г. Таганро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 Договор от 21.06.2013 № 103.1 «О сотрудничестве между ГБУСОН РО «Самарский ДИ» и ВПО «РГСУ» в г. Азове Р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 Договор от 14.04.2014 «О сотрудничестве с НКО «Благотворительный фонд им. св. вмц. Анастасии Узорешительницы» и ГБУСОН РО «Самарский Д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 Договор от 10.01.2014 № 1 «О социальном партнерстве ГБУСОН РО «КСЦ г. Шахты» и ИП Виниченко Ю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 Соглашения о социальном партнерстве от 20.01.2014 № 2 с ФКУ ИК-9, от 23.01.2014 № 3 с ФКУ ЛИУ-20, от 27.01.2014 № 4 с ФКУ СИЗО-4 ГУФСИН России по РО и ГБУСОН РО «КСЦ г. Шахт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 Соглашение от 26.02.2014 № 5 «О взаимодействии ГБУСОН РО «КСЦ г. Шахты» и УМВД России по г. Шахты».</w:t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сновные направления  социально-ориентированных некоммерческих организаций, волонтеров, добровольцев и благотворителей по оказанию социальных услуг пожилым гражданам  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звозмездных социально-психологических услуг клиентам, содействие в трудоустройстве и социально-трудовой адаптации, помощь в установлении родственных связей, помощь в восстановлении утраченных документов, помощь в социальной адаптации и реабилитации освободившихся граждан, беседы, песнопения, водосвятие, печатанье усопших, помощь в оформлении групп инвалидности, организация праздничных концертов, проведение интерактивных занятий и просмотр фильмов духовного содержания, помощь в организации и проведении культурно-массовых мероприятий.</w:t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Виды оказываемой помощи, услуг добровольцев, волонтеров </w:t>
            </w:r>
          </w:p>
        </w:tc>
        <w:tc>
          <w:tcPr>
            <w:tcW w:w="63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мпьютерной грамотности граждан пожилого возраста</w:t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 бытовая помощь гражданам пожилого возраста</w:t>
            </w:r>
          </w:p>
        </w:tc>
      </w:tr>
      <w:tr>
        <w:trPr>
          <w:trHeight w:val="70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беспечение памперсами в количестве 3000 шт. от Благотворительного фонда им. св. великомученицы Анастасии Узорешительниц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редоставление клиентам учреждения предметов первой необходимости (шампуни, станки для бритья, носки, платки) от ООО «Единство-Спортоснащение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Закупка для клиентов туалетной бумаги в количестве 320 рулонов религиозной организацией православного Прихода храма Покрова Пресвятой Богородиц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Проведение лекционно-просветительской работ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Снабжение предметами культа: крестик, иконки, масло, св. во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. Закупка подгузников для клиентов учреждений на сумму 158198,30 руб. Благотворительным фондом им. св. вмц. Анастасии Узорешительниц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. Приобретение ноутбука для клиентов учреждения стоимостью 20329,11 руб. ООО «Калита» г. Волгодонс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Приобретение сплит-системы, газонокосилки, бензопилы, продуктов питания частными предприятиями г. Зернограда для ГБУСОН РО «Зерноградский ПН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Оказание помощи волонтерами и частными лицами в приобретении средств реабилитации (инвалидные коляски, трости, костыли, лекарства и др.) для инвалидов, находящихся в ГБУСОН РО «КСЦ г. Шахты».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муниципальных образованиях Ростовской области созданы волонтерские движения из числа учащихся средних школ и студентов высших и средних учебных заведений. Учреждения социального обслуживания активно сотрудничают с волонтерскими движениями и совместно проводят различные акции «Удели внимание ветерану», «Мир добра», «Наследники Победы», «Память поколениям»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чреждения социального обслуживания муниципальных образований области совместно с Советами ветеранов и волонтерами оказывают различные виды социально-бытовой помощи ветеранам и пожилым люд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Активно развивается волонтерское движение. В частности, Донецкий дом-интернат для престарелых и инвалидов сотрудничает с волонтёрским движением в г. Донецке (отряд Донецкого машиностроительного техникума-предприятия), рассматривается вопрос взаимодействия с волонтерским центром ЮРГПУ при Новочеркасском политехническом институте ещё 6 домов-интернатов для престарелых и 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Волонтеры оказывают посильную помощь в уходе за лежачими клиентами интернатов, уборке прилегающих территорий домов-интернатов, в организации культурно-массовых мероприятий. </w:t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Во исполнение Поручения Президента Российской Федерации от 27.11.2010 Пр-3464ГС в Ростовской области организовано обучение пожилых граждан и инвалидов компьютерной грамотности. На базе Центров социального обслуживания граждан пожилого возраста и инвалидов и домов-интернатов для престарелых и инвалидов созданы классы компьютерной грамотности. Во многих муниципальных образованиях области помощь в обучении пожилых людей компьютерной грамотности оказывают  волонтеры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рганизации данного направления работы министерством труда и социального развития области был привлечен молодежный парламент Ростовской области. При обучении компьютерной грамотности пожилых граждан в некоторых учреждениях социального обслуживания реализуется предложенный молодежным парламентом Ростовской области волонтерский проект «Младший-Старшему»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оведен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Чемпионат Ростовской области по компьютерному многоборью, который сопровождался участием волонтеров Ростовского-на-Дону колледжа связи и информатики. Призовой фонд чемпионата сформирован минтрудом области с участием социально-ориентированных организа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*  </w:t>
      </w:r>
      <w:r>
        <w:rPr>
          <w:sz w:val="20"/>
          <w:szCs w:val="20"/>
        </w:rPr>
        <w:t xml:space="preserve">Информация по данному пункту представляется в описательной части к Мониторингу в </w:t>
      </w:r>
      <w:r>
        <w:rPr>
          <w:bCs/>
          <w:sz w:val="20"/>
          <w:szCs w:val="20"/>
        </w:rPr>
        <w:t>срок, установленный дополнительным запросом Минтруда Росси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569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"/>
        <w:gridCol w:w="640"/>
        <w:gridCol w:w="16"/>
        <w:gridCol w:w="631"/>
        <w:gridCol w:w="24"/>
        <w:gridCol w:w="2143"/>
        <w:gridCol w:w="21"/>
        <w:gridCol w:w="1629"/>
        <w:gridCol w:w="21"/>
        <w:gridCol w:w="1263"/>
        <w:gridCol w:w="21"/>
        <w:gridCol w:w="879"/>
        <w:gridCol w:w="21"/>
        <w:gridCol w:w="2604"/>
      </w:tblGrid>
      <w:tr>
        <w:trPr>
          <w:trHeight w:val="765" w:hRule="atLeast"/>
        </w:trPr>
        <w:tc>
          <w:tcPr>
            <w:tcW w:w="1056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независимой системы оценки качества работы организаций, предоставляющих социальные услуги, включая  определение критериев эффективности работы таких организаций, в том числе введение публичных рейтингов их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45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нормативного правового акта, утверждающего </w:t>
            </w:r>
            <w:r>
              <w:rPr>
                <w:sz w:val="20"/>
                <w:szCs w:val="20"/>
              </w:rPr>
              <w:t>независимой системы оценки качества работы организаций, предоставляющих социальные услуги, включая  определение критериев эффективности работы таких организаций</w:t>
            </w:r>
          </w:p>
        </w:tc>
        <w:tc>
          <w:tcPr>
            <w:tcW w:w="6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области от 24.07.2013 № 390 «О создании Общественного совета для оценки качества работы государственных учреждений Ростовской области, оказывающих социальные услуги населению в сферах образования, культуры, физической культуры и спорта, здравоохранения и социального обслуживания»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и оценки:</w:t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сть, доступность, актуальность, достоверность информации о государственном учреждении и порядке предоставления услуг в государственном учреждении, в том числе в электронной форме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фортность условий, в которых находится гражданин, при оказании ему услуг в государственном учреждении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получения услуг в государственном учреждении, в том числе для граждан с ограниченными возможностями здоровья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жидания в очереди при получении услуг в государственном учреждении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у обслуживания и персонала (доброжелательность, вежливость  и компетентность работников государственного учреждения)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ю получателей услуг, удовлетворенных качеством обслуживания  в государственном учреждении</w:t>
            </w:r>
          </w:p>
        </w:tc>
      </w:tr>
      <w:tr>
        <w:trPr>
          <w:trHeight w:val="529" w:hRule="atLeast"/>
        </w:trPr>
        <w:tc>
          <w:tcPr>
            <w:tcW w:w="1056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план мероприятий министерства труда и социального развития Ростовской области по формированию независимой системы оценки качества работы учреждений социального обслуживания на 2013-2015 гг., согласно которому рекомендовано подведомственным учреждениям сформировать попечительские советы в государственных учреждениях социального обслуживания и включить в их состав представителей общественных организаций, профессиональных сообществ и организаций других форм собственности. В учреждениях социального обслуживания населения созданы попечительские советы для оценки качества работы учре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*  </w:t>
            </w:r>
            <w:r>
              <w:rPr>
                <w:sz w:val="20"/>
                <w:szCs w:val="20"/>
              </w:rPr>
              <w:t xml:space="preserve">Информация по данному пункту представляется в описательной части к Мониторингу в </w:t>
            </w:r>
            <w:r>
              <w:rPr>
                <w:bCs/>
                <w:sz w:val="20"/>
                <w:szCs w:val="20"/>
              </w:rPr>
              <w:t>срок, установленный дополнительным запросом Минтруда Росс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попечительских советов в учреждениях социального обслуживания населения</w:t>
            </w:r>
          </w:p>
        </w:tc>
      </w:tr>
      <w:tr>
        <w:trPr>
          <w:trHeight w:val="255" w:hRule="atLeast"/>
        </w:trPr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64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358" w:hRule="atLeast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нормативного правового акта, регламентирующего создание попечительских советов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/нет</w:t>
            </w:r>
          </w:p>
        </w:tc>
        <w:tc>
          <w:tcPr>
            <w:tcW w:w="6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товской области от 28.02.2013 № 107 «О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утверждении Плана мероприятий («дорожной карты») «Повышение эффективности и качества услуг в сфере социального обслуживания населения Ростовской области (2013-2018 годы)»</w:t>
            </w:r>
          </w:p>
        </w:tc>
      </w:tr>
      <w:tr>
        <w:trPr>
          <w:trHeight w:val="1358" w:hRule="atLeast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количеств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чреждений социального обслуживани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с созданными в них попечительскими советам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ие попечительского совета в оценке качества </w:t>
            </w:r>
            <w:r>
              <w:rPr>
                <w:sz w:val="20"/>
                <w:szCs w:val="20"/>
              </w:rPr>
              <w:t>предоставляемых учреждением  социальных услуг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/не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02"/>
        <w:gridCol w:w="1784"/>
        <w:gridCol w:w="239"/>
        <w:gridCol w:w="1303"/>
        <w:gridCol w:w="78"/>
        <w:gridCol w:w="882"/>
        <w:gridCol w:w="918"/>
        <w:gridCol w:w="2160"/>
        <w:gridCol w:w="1425"/>
      </w:tblGrid>
      <w:tr>
        <w:trPr>
          <w:trHeight w:val="517" w:hRule="atLeast"/>
        </w:trPr>
        <w:tc>
          <w:tcPr>
            <w:tcW w:w="10597" w:type="dxa"/>
            <w:gridSpan w:val="11"/>
            <w:tcBorders/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 системы показателей эффективности деятельности учреждений социального обслуживания населения и критериев оценки эффективности и результативности деятельности работников и руководителей,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и 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эффективности и результативности деятельности работников и руководителей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>
          <w:trHeight w:val="255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ые нормативные ак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*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*В 2013 году приняты приказ минтруда РО от 27.06.2013  № 332 «Об утверждении целевых показателей эффективности деятельности работников учреждений социального обслуживания населения Ростовской области», приказ минтруда РО от 25.12.2013 № 655 «О внесении изменений в приказ минтруда и социального развития Ростовской области от 27.06.2013 № 322»</w:t>
      </w:r>
    </w:p>
    <w:tbl>
      <w:tblPr>
        <w:tblW w:w="10569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619"/>
        <w:gridCol w:w="2164"/>
        <w:gridCol w:w="1650"/>
        <w:gridCol w:w="1284"/>
        <w:gridCol w:w="900"/>
        <w:gridCol w:w="2712"/>
      </w:tblGrid>
      <w:tr>
        <w:trPr>
          <w:trHeight w:val="779" w:hRule="atLeast"/>
        </w:trPr>
        <w:tc>
          <w:tcPr>
            <w:tcW w:w="105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формационно-разъяснительной работы о системе социального обслуживания, видах и условиях предоставления социальных услуг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информационно-разъяснительной работы </w:t>
            </w:r>
            <w:r>
              <w:rPr>
                <w:bCs/>
                <w:sz w:val="20"/>
                <w:szCs w:val="20"/>
              </w:rPr>
              <w:t>с населением, о системе социального обслуживания, видах, условиях предоставления услуг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редством СМИ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ых Интернет-сайтах: минтруда области, администраций муниципальных образований области и учреждений социального обслуживания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горячей линии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буклетов в учреждениях здравоохранения, социального обслуживания, образования, в ходе работы  выездных бригад специалистов</w:t>
            </w:r>
          </w:p>
        </w:tc>
      </w:tr>
      <w:tr>
        <w:trPr>
          <w:trHeight w:val="233" w:hRule="atLeast"/>
        </w:trPr>
        <w:tc>
          <w:tcPr>
            <w:tcW w:w="40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характеризующие информационно-разъяснительную работу, проводимую с населением, о системе социального обслуживания, видах, условиях предоставления услуг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297" w:hRule="atLeast"/>
        </w:trPr>
        <w:tc>
          <w:tcPr>
            <w:tcW w:w="40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</w:tr>
      <w:tr>
        <w:trPr>
          <w:trHeight w:val="318" w:hRule="atLeast"/>
        </w:trPr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, имеющих официальные Интернет-сайты и их системное сопровождение в общем числе учрежд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-разъяснительная работа с населением о системе социального обслуживания, видах и условиях предоставления услуг осуществляется постоян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размещается на официальных Интернет-сайтах минтруда области, администраций муниципальных образований области и учреждений социального обслуживания, доводится до сведения населения посредством использования районных и областных СМИ, в ходе работы выездных бригад специалистов учреждений, посредством размещения листовок в учреждениях здравоохранения, образования, администрациях сельских поселений и д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* Информация по данному пункту представляется в описательной части к Мониторингу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11"/>
        <w:gridCol w:w="1985"/>
        <w:gridCol w:w="1448"/>
        <w:gridCol w:w="1560"/>
        <w:gridCol w:w="1843"/>
        <w:gridCol w:w="2126"/>
      </w:tblGrid>
      <w:tr>
        <w:trPr>
          <w:trHeight w:val="300" w:hRule="atLeast"/>
        </w:trPr>
        <w:tc>
          <w:tcPr>
            <w:tcW w:w="147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повышения оплаты труда отдельных категорий работников</w:t>
            </w:r>
          </w:p>
        </w:tc>
      </w:tr>
      <w:tr>
        <w:trPr>
          <w:trHeight w:val="405" w:hRule="atLeast"/>
        </w:trPr>
        <w:tc>
          <w:tcPr>
            <w:tcW w:w="14789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 направления на эти цели средств от мероприятий по оптимизации</w:t>
            </w:r>
          </w:p>
        </w:tc>
      </w:tr>
      <w:tr>
        <w:trPr>
          <w:trHeight w:val="315" w:hRule="atLeast"/>
        </w:trPr>
        <w:tc>
          <w:tcPr>
            <w:tcW w:w="14789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категории работников, повышение оплаты труда которых предусмотрено Указами Президента Российской Федерации)</w:t>
            </w:r>
          </w:p>
        </w:tc>
      </w:tr>
      <w:tr>
        <w:trPr>
          <w:trHeight w:val="315" w:hRule="atLeast"/>
        </w:trPr>
        <w:tc>
          <w:tcPr>
            <w:tcW w:w="14789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г.</w:t>
            </w:r>
          </w:p>
        </w:tc>
        <w:tc>
          <w:tcPr>
            <w:tcW w:w="6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квартал </w:t>
              <w:br/>
              <w:t>(3 месяца)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вартал           (6 месяцев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квартал                       (9 месяцев)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квартал</w:t>
              <w:br/>
              <w:t>(12 месяцев)</w:t>
            </w:r>
          </w:p>
        </w:tc>
      </w:tr>
      <w:tr>
        <w:trPr>
          <w:trHeight w:val="1035" w:hRule="atLeast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едшествующий отчетному году)</w:t>
            </w:r>
          </w:p>
        </w:tc>
        <w:tc>
          <w:tcPr>
            <w:tcW w:w="1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в субъекте Российской Федерации, рубл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6,6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8,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5,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5,0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735,03 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работник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педагогических работников государственных учреждений социального обслуживания населения, оказывающих услуги детям-сиротам и детям, оставшимся без попечения родителей, рубл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47,42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5,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9,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4,7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 842,61 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врачей социального обслуживания населения, рубл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54,09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6,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1,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 880,28 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среднего медицинского персонала (персонала, обеспечивающего условия для предоставления медицинских услуг), рубл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3,37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3,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94,8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5,5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7 263,74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младшего медицинского персонала (персонала, обеспечивающего условия для предоставления медицинских услуг) учреждений социального обслуживания населения, рубл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2,09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56,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5,6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7,8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2 829,89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социальных работников учреждений социального обслуживания населения, рубл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5,9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35,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4,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12,9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821,89 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среднемесячной заработной платы к среднемесячной заработной плате в субъекте Российской Федерации, 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тношение среднемесячной заработной платы к среднемесячной заработной плате в субъекте Российской Федерации педагогических работников государственных учреждений социального обслуживания населения, оказывающих услуги детям-сиротам и детям, оставшимся без попечения родителей, %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7 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тношение среднемесячной заработной платы к среднемесячной заработной плате в субъекте Российской Федерации врачей социального обслуживания населения, %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4,3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среднемесячной заработной платы к среднемесячной заработной плате в субъекте Российской Федерации среднего медицинского персонала (персонала, обеспечивающего условия для предоставления медицинских услуг), 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133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тношение среднемесячной заработной платы к среднемесячной заработной плате в субъекте Российской Федерации младшего медицинского персонала (персонала, обеспечивающего условия для предоставления медицинских услуг), %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тношение среднемесячной заработной платы к среднемесячной заработной плате в субъекте Российской Федерации социальных работников учреждений социального обслуживания населения , %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ное в дорожной карте субъекта Российской Федерации соотношение  среднемесячной заработной платы работников (категории) и среднемесячной заработной платы в субъекте Российской Федерации, %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53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ное в дорожной карте субъекта Российской Федерации соотношение  среднемесячной заработной платы педагогических работников государственных учреждений социального обслуживания населения, оказывающих услуги детям-сиротам и детям, оставшимся без попечения родителей и среднемесячной заработной платы в субъекте Российской Федерации, %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9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531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ное в дорожной карте субъекта Российской Федерации соотношение  среднемесячной заработной платы врачей социального обслуживания населения и среднемесячной заработной платы в субъекте Российской Федерации, %                               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0,7</w:t>
            </w:r>
          </w:p>
        </w:tc>
      </w:tr>
      <w:tr>
        <w:trPr>
          <w:trHeight w:val="159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531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ное в дорожной карте субъекта Российской Федерации соотношение  среднемесячной заработной платы среднего медицинского (фармацевтического) персонала (персонала, обеспечивающего условия предоставления медицинских услуг) и среднемесячной заработной платы в субъекте Российской Федерации, %                         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1,5</w:t>
            </w:r>
          </w:p>
        </w:tc>
      </w:tr>
      <w:tr>
        <w:trPr>
          <w:trHeight w:val="160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</w:t>
            </w:r>
          </w:p>
        </w:tc>
        <w:tc>
          <w:tcPr>
            <w:tcW w:w="531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ное в дорожной карте субъекта Российской Федерации соотношение  среднемесячной заработной платы младшего медицинского персонала (персонала, обеспечивающего условия для предоставления медицинских услуг) и среднемесячной заработной платы в субъекте Российской Федерации, %                                                        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14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</w:t>
            </w:r>
          </w:p>
        </w:tc>
        <w:tc>
          <w:tcPr>
            <w:tcW w:w="5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ное в дорожной карте субъекта Российской Федерации соотношение  среднемесячной заработной платы социальных работников учреждений социального обслуживания населения и среднемесячной заработной платы в субъекте Российской Федерации, %  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8,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284" w:top="703" w:footer="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48" w:space="17" w:color="FF0000"/>
      </w:pBdr>
      <w:spacing w:before="280" w:after="420"/>
      <w:outlineLvl w:val="0"/>
    </w:pPr>
    <w:rPr>
      <w:rFonts w:ascii="Georgia" w:hAnsi="Georgia" w:eastAsia="Calibri" w:cs="Georgia"/>
      <w:color w:val="000000"/>
      <w:kern w:val="2"/>
      <w:sz w:val="41"/>
      <w:szCs w:val="4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Calibri" w:cs="Times New Roman"/>
      <w:color w:val="000000"/>
      <w:kern w:val="2"/>
      <w:sz w:val="41"/>
      <w:szCs w:val="41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23:00Z</dcterms:created>
  <dc:creator>Ирина Рудова</dc:creator>
  <dc:description/>
  <dc:language>en-US</dc:language>
  <cp:lastModifiedBy>Николай Попов</cp:lastModifiedBy>
  <cp:lastPrinted>2015-01-22T09:21:00Z</cp:lastPrinted>
  <dcterms:modified xsi:type="dcterms:W3CDTF">2015-06-25T09:23:00Z</dcterms:modified>
  <cp:revision>2</cp:revision>
  <dc:subject/>
  <dc:title/>
</cp:coreProperties>
</file>